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7" w:leader="none"/>
        </w:tabs>
        <w:spacing w:before="0" w:after="0"/>
        <w:ind w:left="709" w:firstLine="709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/>
          <w:b/>
          <w:b/>
          <w:bCs/>
          <w:color w:val="000000"/>
          <w:sz w:val="32"/>
          <w:sz w:val="32"/>
          <w:szCs w:val="32"/>
        </w:rPr>
        <w:t>เสียวเรียลตี้</w:t>
      </w:r>
    </w:p>
    <w:p>
      <w:pPr>
        <w:pStyle w:val="Normal"/>
        <w:tabs>
          <w:tab w:val="clear" w:pos="720"/>
          <w:tab w:val="left" w:pos="1567" w:leader="none"/>
        </w:tabs>
        <w:spacing w:before="0" w:after="0"/>
        <w:ind w:left="709" w:firstLine="709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jc w:val="center"/>
        <w:rPr/>
      </w:pPr>
      <w:r>
        <w:rPr>
          <w:rFonts w:ascii="Cordia New" w:hAnsi="Cordia New"/>
          <w:color w:val="000000"/>
          <w:sz w:val="32"/>
          <w:sz w:val="32"/>
          <w:szCs w:val="32"/>
        </w:rPr>
        <w:t>ชิงแชมป์แบบตัวต่อตัว</w:t>
      </w:r>
      <w:r>
        <w:rPr>
          <w:rFonts w:cs="Cordia New" w:ascii="Cordia New" w:hAnsi="Cordia New"/>
          <w:color w:val="000000"/>
          <w:sz w:val="32"/>
          <w:szCs w:val="32"/>
        </w:rPr>
        <w:t>...WonCin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>+++++CUT+++++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ชีวอนจัดการปิดไฟในห้องนอนให้มืดมิด มีเพียงแสงสว่างจากจันทราที่สาดส่องเข้ามาเท่านั้น แต่เพียงเท่านั้นมันก็พอจะทำให้ทั้งสองคนมองเห็นแววตาแห่งความสุขในดวงตาของอีกฝ่ายอย่างชัดเจ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มันจะเจ็บมากมั๊ย</w:t>
      </w:r>
      <w:r>
        <w:rPr>
          <w:rFonts w:cs="Cordia New" w:ascii="Cordia New" w:hAnsi="Cordia New"/>
          <w:color w:val="000000"/>
          <w:sz w:val="32"/>
          <w:szCs w:val="32"/>
        </w:rPr>
        <w:t xml:space="preserve">?” </w:t>
      </w:r>
      <w:r>
        <w:rPr>
          <w:rFonts w:ascii="Cordia New" w:hAnsi="Cordia New"/>
          <w:color w:val="000000"/>
          <w:sz w:val="32"/>
          <w:sz w:val="32"/>
          <w:szCs w:val="32"/>
        </w:rPr>
        <w:t>ฮีชอลถามอย่างเอียงอาย ร่างบางหน้าแดงปลั่งจนชายหนุ่มอดที่จะจรดจมูกโด่งลงไปไม่ได้ มือหนาค่อยๆลูบไล้ร่างกายสวยงามของคนรักไปมาอย่างเบามือที่สุด แล้วค่อยๆร่นเสื้อของร่างบางขึ้นไปกองที่หน้าอกขาวเนีย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แน่นอนว่าเจ็บครับ เพราะว่าคุณยังบริสุทธิ์อยู่ แต่หลังจากนั้นเราจะมีความสุขด้วยกันไงครับฮีชอล คุณเชื่อมั่นในตัวผมนะครับ ผมรักคุณมากจนเกินกว่าที่จะทำให้คุณเสียน้ำตาได้อีกแล้ว” ชีวอนก้มลงจุมพิตที่ตำแหน่งหัวใจของร่างบาง ฮีชอลกัดปากแน่นยามที่ชายหนุ่มนั้นเริ่มต้นสร้างความรู้สึกตื่นตาตื่นใจให้กับตนเอง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มือหนาไล้ไปทั่วผิวกายนวลเนียนของคนด้านล่าง เสื้อของฮีชอลกองอยู่ที่หน้าอกของร่างบาง มือหนากดวนอยู่ที่ยอดอกสีสดจนมันเริ่มเป็นตุ่มไตเพราะแรงอารมณ์ของร่างบาง ฮีชอลเป็นคนที่ไวต่อความรู้สึกอยู่แล้ว และครั้งนี้ร่างบางก็มีสติไม่ได้ถูกมอมเมาด้วยฤทธิ์ของยาปลุกเซ็กส์ ร่างบางจึงได้รับรู้ถึงความรู้สึกที่เกิดขึ้นแบบจริงๆ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ชะ…ชีวอน” ร่างบางกัดนิ้วตนเองเอาไว้เบาๆอย่างเสียวซ่าน ยามที่ลิ้นร้อนตวัดเลียที่ยอดอกตนเองไปมา มืออีกข้างของชายหนุ่มก็ลูบวนไปทั่วผิวกายตนเองอย่างแผ่วเบา แต่ทว่ามันกลับร้อนลุ่มไปทุกที่ที่ถูกชีวอนนั้นสัมผัส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ริมฝีปากหนาจุมพิตที่ยอดอกของร่างบางและขบเม้มมันไปมา ปากหนางับยอด อกของร่างบางเบาๆอย่างกลั่นแกล้ง ก่อนที่จะตวัดลิ้นร้อนเลียไปมาอย่างปลุกเร้าอารมณ์ให้ร่างบางนั้นดึงความรู้สึกและความต้องการออกมาให้หมดสิ้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ื้อ……ชีวอนอ่า…</w:t>
      </w:r>
      <w:r>
        <w:rPr>
          <w:rFonts w:cs="Cordia New" w:ascii="Cordia New" w:hAnsi="Cordia New"/>
          <w:color w:val="000000"/>
          <w:sz w:val="32"/>
          <w:szCs w:val="32"/>
        </w:rPr>
        <w:t xml:space="preserve">.” </w:t>
      </w:r>
      <w:r>
        <w:rPr>
          <w:rFonts w:ascii="Cordia New" w:hAnsi="Cordia New"/>
          <w:color w:val="000000"/>
          <w:sz w:val="32"/>
          <w:sz w:val="32"/>
          <w:szCs w:val="32"/>
        </w:rPr>
        <w:t>ร่างบางแอ่นอกขึ้นรับสัมผัสแสนวาบหวามของชายหนุ่ม   ชีวอนสร้างความเสียวซ่านให้กับร่างบางอย่างหนักหน่วง มือหนาถอดรั้งเสื้อของร่างบางออกจนหมดสิ้น พร้อมกับถอดเสื้อของตนเองออกจากร่างกาย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ยากลองทำบ้างมั๊ยครับคนดี</w:t>
      </w:r>
      <w:r>
        <w:rPr>
          <w:rFonts w:cs="Cordia New" w:ascii="Cordia New" w:hAnsi="Cordia New"/>
          <w:color w:val="000000"/>
          <w:sz w:val="32"/>
          <w:szCs w:val="32"/>
        </w:rPr>
        <w:t xml:space="preserve">?” </w:t>
      </w:r>
      <w:r>
        <w:rPr>
          <w:rFonts w:ascii="Cordia New" w:hAnsi="Cordia New"/>
          <w:color w:val="000000"/>
          <w:sz w:val="32"/>
          <w:sz w:val="32"/>
          <w:szCs w:val="32"/>
        </w:rPr>
        <w:t>ชีวอนสบตามองลงไปในดวงตาปรือหวานที่ฉ่ำไปด้วยอารมณ์รัก ร่างหนาดึงร่างบางให้ขึ้นมานอนทับร่างกายตนเอง ฮีชอลเขินอายน้อยๆที่ต้องมาทำอะไรแบบนี้ ตนเองไม่ประสาเรื่องแบบนี้เลยจริงๆ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ทำตามเสียงหัวใจคุณเรียกร้องสิครับฮีชอล เราสองคนกำลังจะเป็นของกันและกัน ไม่จำเป็นที่จะต้องมานั่งอายกันแล้วหล่ะครับ” ชีวอนโน้มร่างกายของฮีชอลลงมาแนบชิดกับร่างกายตนเอง มือหนาเกลี่ยเส้นผมนุ่มอย่างอ่อนโยน สัมผัสของชีวอนนั้นอ่อนโยนเสมอ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ของแบบนี้มันต้องเรียนรู้ไปเรื่อยๆ ไม่ต้องกลัวว่าคุณจะทำไม่ถูกใจผมหรอกครับ ขอแค่เป็นคุณเท่านั้น ไม่ว่ายังไงผมก็มีความสุขอยู่แล้วหล่ะครับ” การที่ให้ฮีชอลทำให้นั้น มันเป็นการเพิ่มระดับความทรมานของตนเอง เพราะร่างบางนั้นไม่ประสา ไม่รู้ว่าควรจะทำอย่างไร แต่ชีวอนก็อยากให้ฮีชอลได้เรียนรู้เรื่องแบบนี้เอาไว้บ้าง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ชายหนุ่มอยากจะบอกกับร่างบางเหลือเกินว่า ตอนที่ฮีชอลนั้นอยู่ภายใต้ของฤทธิ์ยาปลุกเซ็กส์นั้น ร่างบางช่างร้อนแรงมากจริง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ฮีชอลหน้าแดงแจ๋ด้วยความเขินอาย แต่ทว่าร่างบางก็รวบรวมความกล้าแล้วค่อยๆก้มลงประกบจูบกับร่างหนา ขอแค่ฮีชอลเป็นคนเริ่ม ชีวอนจะเป็นฝ่ายตอบสนองและช่วยกันประคองเกมรักครั้งนี้ให้มันถึงฝั่งฝั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ลิ้นเล็กๆตวัดเลียที่ริมฝีปากหนาเบาๆอย่างกล้าๆกลัวๆ ลิ้นร้อนยื่นออกมาทักทายและเชิญชวนให้ร่างบางนั้นกล้าที่จะเล่นลิ้นมากกว่านี้ ฮีชอลค่อยเม้มริมฝีปากหนาและสอดลิ้นเล็กๆเข้าไปในโพลงปากของร่างหนา ชีวอนใช้ความช่ำชองเกี่ยวกระหวัดลิ้นของร่างบางไปมาอย่างยั่วเย้า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มือบางค่อยๆลูบวนอยู่ที่แผงอกแกร่งของร่างหนา เลียนแบบการกระทำของชายหนุ่มที่เคยทำให้กับตนเอง นิ้วเรียวสวยกดคลึงที่ยอดอกของชายหนุ่มอย่างหนัก ลิ้นเล็กๆลากลงมาที่ปลายคางของชายหนุ่ม ใบหน้าสวยหวานซุกลงตรงซอกคอของร่างหนา แล้วขบเม้มเนื้ออ่อนนุ่มจนเป็นรอยฟันคมตามคนที่ไม่ประสา ชีวอนสะดุ้งน้อยๆแต่ก็ไม่ได้โวยวายหรือว่าทักท้วงอะไร ปล่อยให้ร่างบางนั้นเรียนรู้ต่อไป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ร่างบางกัดปากน้อยๆอย่างเขินอายกับการกระทำของตนเอง แต่ฮีชอลก็เดินหน้าสร้างความสุขให้กับชีวอนต่อไป ร่างบางจุมพิตลงบนยอดอกของชายหนุ่ม แล้วลิ้นเล็กๆก็ทำหน้าที่ได้อย่างไม่มีที่ติ ชีวอนครางในลำคออย่างสุขใจ การกระทำที่ไร้เดียงสาแต่ทว่ามันกลับสร้างความสุขให้กับชายหนุ่มเหลือเกิ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ื้อ…ต่อเลยครับคนดี อ๊า…</w:t>
      </w:r>
      <w:r>
        <w:rPr>
          <w:rFonts w:cs="Cordia New" w:ascii="Cordia New" w:hAnsi="Cordia New"/>
          <w:color w:val="000000"/>
          <w:sz w:val="32"/>
          <w:szCs w:val="32"/>
        </w:rPr>
        <w:t xml:space="preserve">.” </w:t>
      </w:r>
      <w:r>
        <w:rPr>
          <w:rFonts w:ascii="Cordia New" w:hAnsi="Cordia New"/>
          <w:color w:val="000000"/>
          <w:sz w:val="32"/>
          <w:sz w:val="32"/>
          <w:szCs w:val="32"/>
        </w:rPr>
        <w:t>ร่างบางขบเม้มยอดอกสีเข้มเบาๆ แล้วโลมเลียมันอย่างหนักหน่วง ชีวอนนอนหลับตาพริ้มยามที่ร่างบางนั้นกำลังเชยชิมร่างกายของตนเอง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ชีวอน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ฉัน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ทรมานจังเลย” คนที่ควรจะทรมานน่าจะเป็นชีวอน แต่ฮีชอลกลับรู้สึกว่าความต้องการมันพุ่งสูงจนเกินกว่าที่จะเป็นคนทำให้กับชีวอนได้อีกต่อไปแล้ว ร่างบางทิ้งตัวลงนอนนาบทับร่างหนา แล้วบิดก่ายเร่าๆด้วยความรู้สึกที่ว่าอยากให้ชีวอนนั้นช่วยปลดปล่อยให้กับตนเองเหลือเกิ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ให้ผมช่วยนะครับฮีชอล” ชีวอนพลิกร่างบางให้นอนลงบนเตียง ชายหนุ่มค่อยๆปลดกางเกงของร่างบางออกจากร่างกาย ร่างกายเปลือยเปล่านอนบิดกายสั่นสะท้านอยู่บนเตียงนอน ชีวอนค่อยๆแยกขาเรียวของคนด้านล่างออกจากกัน แล้วชายหนุ่มค่อยๆสัมผัสยังจุดอ่อนไหวของร่างบางที่มันตื่นอารมณ์แบบเต็มที่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ปล่อยตัวปล่อยใจไปตามความรู้สึกครับฮีชอล อย่ากักเก็บมันเอาไว้ เชื่อใจผมใช่มั๊ยครับ</w:t>
      </w:r>
      <w:r>
        <w:rPr>
          <w:rFonts w:cs="Cordia New" w:ascii="Cordia New" w:hAnsi="Cordia New"/>
          <w:color w:val="000000"/>
          <w:sz w:val="32"/>
          <w:szCs w:val="32"/>
        </w:rPr>
        <w:t xml:space="preserve">?” 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ชีวอนเงยหน้าขึ้นมองสบตากับคนรัก ฮีชอลพยักหน้ารับน้อยๆ ร่างบางกำที่นอนแน่นยามที่ร่างหนาสัมผัสจุดอ่อนไหวของตนเอง ชายหนุ่มค่อยๆโลมเลียมันแผ่วเบา 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ชะ…ชีวอน” ร่างบางเรียกชื่อของคนรักไม่ขาดปาก มือบางไล้ผิวกายของตนเองไปทั่ว เพราะไม่รู้ว่าจะเอามือไปไว้ที่ไหนดี มันดูเกะกะไปหมดจริงๆ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ร่างบางสั่นสะท้านยามที่ร่างหนาครอบครองจุดอ่อนไหวของตนเองเอาไว้แล้วออกแรงรูดรั้งเบาๆ ฮีชอลเกร็งร่างกายสะท้านแล้วบิดร่างกายไปมาด้วยความทรมานใจ มือบางกดคลึงที่ยอดอกของตนเองไปมาเพื่อระบายความรู้สึกที่มันอัดแน่นอยู่ในหัวใจ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ื้อ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ชีวอน…</w:t>
      </w:r>
      <w:r>
        <w:rPr>
          <w:rFonts w:cs="Cordia New" w:ascii="Cordia New" w:hAnsi="Cordia New"/>
          <w:color w:val="000000"/>
          <w:sz w:val="32"/>
          <w:szCs w:val="32"/>
        </w:rPr>
        <w:t>..</w:t>
      </w:r>
      <w:r>
        <w:rPr>
          <w:rFonts w:ascii="Cordia New" w:hAnsi="Cordia New"/>
          <w:color w:val="000000"/>
          <w:sz w:val="32"/>
          <w:sz w:val="32"/>
          <w:szCs w:val="32"/>
        </w:rPr>
        <w:t>อื้ม” ร่างบางแอ่นร่างกายเข้าหาสัมผัสแสนร้อนระอุของร่างหนา ชีวอนยังคงเพลินเพลินกับการเชยชิมร่างบางอย่างสุขใจ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ทรมานจัง…</w:t>
      </w:r>
      <w:r>
        <w:rPr>
          <w:rFonts w:cs="Cordia New" w:ascii="Cordia New" w:hAnsi="Cordia New"/>
          <w:color w:val="000000"/>
          <w:sz w:val="32"/>
          <w:szCs w:val="32"/>
        </w:rPr>
        <w:t>..</w:t>
      </w:r>
      <w:r>
        <w:rPr>
          <w:rFonts w:ascii="Cordia New" w:hAnsi="Cordia New"/>
          <w:color w:val="000000"/>
          <w:sz w:val="32"/>
          <w:sz w:val="32"/>
          <w:szCs w:val="32"/>
        </w:rPr>
        <w:t>อ๊า……” ร่างบางรู้สึกปั่นป่วนไปทั้งร่างกาย ฮีชอลแทบจะหลอมละลายเพราะสัมผัสที่ชีวอนนั้นมอบให้กับตนเอง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ดทนหน่อยนะครับฮีชอล ผมจะพยายามถนอมคุณให้ได้มากที่สุด” ชายหนุ่มใช้ปากกัดซองอะไรบางอย่าง แล้วเทสารใสๆลงบนฝ่ามือ ร่างบางกัดปากแน่นยามที่ชายหนุ่มนั้นค่อยๆป้ายสารสีใสลงยังช่องทางของตนเอง ฮีชอลจิกเล็บลงบนที่นอนเมื่อชายหนุ่มนั้นสอดนิ้วมือเข้ามาด้านในและแช่ค้างเอาไว้เช่นนั้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มันจะช่วยทำให้คุณไม่เจ็บมากนะครับ” ชายหนุ่มเพิ่มจำนวนนิ้วเข้าไปร่างบางเกร็งร่างกายสะท้านจนชีวอนรู้สึกได้ถึงการตอดกระตุกจากช่องทางของร่างบาง ชีวอนขยับร่างกายขึ้นไปจุมพิตร่างบางอย่างอ่อนโยน ปลอบประโลมให้ร่างบางนั้นค่อยๆคลายอาการเกร็งสะท้า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ใจเย็นๆนะครับฮีชอล ถ้าคุณเกร็งแบบนี้จะยิ่งเจ็บนะครับคนดี อย่าเกร็งนะครับ ผ่อนคลายเข้าไว้ ทุกอย่างจะผ่านพ้นไปได้ด้วยดีนะครับ” ชายหนุ่มปลอบประโลมร่างบางจนฮีชอลนั้นค่อยๆคลายอาการเกร็งลง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ชีวอนค่อยดึงนิ้วออกจากร่างกายของร่างบาง ชายหนุ่มถอดกางเกงออกจากร่างกาย ฮีชอลเอียงอายที่ได้เห็นร่างกายของชายหนุ่มทุกสัดส่วนแบบนี้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ไม่ต้องอายหรอกครับฮีชอล เรายังต้องทำแบบนี้ด้วยกันอีกเยอะ” ชีวอนยิ้มน้อยๆ ฮีชอลมองค้อนร่างหนาด้วยความหมั่นไส้ 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ชายหนุ่มหยิบหมอนมารองสะโพกของร่างบางเอาไว้ มือหนายกเรียวขาสวยให้ขึ้นมาเกี่ยวที่เอวของตนเองเอาไว้ ฮีชอลก็ทำตามอย่างว่าง่าย ชีวอนค่อยๆรูดรั้งแกนกายของตนเองให้มันพร้อมต่อการเข้าสู่สมรภูมิรบ ร่างบางกัดปากแน่นยามที่ชายหนุ่มนั้นเริ่มต้นจ่อแกนกายเข้ามายังช่องทางของตนเอง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ผมรักคุณนะครับฮีชอล รักมากๆ รักมากเหลือเกิน” ชายหนุ่มพร่ำบอกคำว่ารัก คำที่มันแทนทุกๆความรู้สึก ฮีชอลรู้สึกเจ็บเสียดเหลือเกิน แต่ทว่ามันก็ไม่ได้เจ็บมากมายอย่างที่คิดเอาไว้ อาจจะเพราะว่าชายหนุ่มนั้นใช้สารหล่อลื่นเข้ามาช่วยในการดำเนินเกมแห่งรัก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ื้อ</w:t>
      </w:r>
      <w:r>
        <w:rPr>
          <w:rFonts w:cs="Cordia New" w:ascii="Cordia New" w:hAnsi="Cordia New"/>
          <w:color w:val="000000"/>
          <w:sz w:val="32"/>
          <w:szCs w:val="32"/>
        </w:rPr>
        <w:t xml:space="preserve">!!! </w:t>
      </w:r>
      <w:r>
        <w:rPr>
          <w:rFonts w:ascii="Cordia New" w:hAnsi="Cordia New"/>
          <w:color w:val="000000"/>
          <w:sz w:val="32"/>
          <w:sz w:val="32"/>
          <w:szCs w:val="32"/>
        </w:rPr>
        <w:t>ชีวอน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จะ…เจ็บจัง” ชายหนุ่มค่อยๆกระทำสอดใส่อย่างเบาที่สุดเท่าที่จะทำได้ เพื่อให้ร่างบางนั้นรู้สึกชินกับความเจ็บเสียดซะก่อน ร่างบางกัดปากแน่นมือบางจิกที่นอนเอาไว้มั่น ชายหนุ่มกดแช่ร่างกายเอาไว้อย่างนั้นเพื่อให้ร่างบางปรับร่างกายให้เคยชิ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๊า………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อึดอัด…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จัง” ชายหนุ่มนาบร่างกายลงแนบชิดกับร่างบาง แล้วประกบจูบกลีบปากอิ่มอย่างดูดดื่ม เลี่ยงความสนใจของร่างบาง สะโพกหนาค่อยๆขยับเข้าออกช้าๆอยากเป็นจังหวะ มือหนากอดก่ายร่างบางเอาไว้แนบแน่น สร้างความสุขให้กับร่างบางไม่หยุดหย่อ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เสียงครางหวานดังอื้ออึงอยู่ในลำคอ ลิ้นร้อนไล่ต้อนลิ้นเล็กอย่างหนังหน่วง      ขาเรียวเกี่ยวที่เอวของชายหนุ่มเอาไว้แน่น เกี่ยวรัดเอาไว้อย่างหาที่พึ่งพิง ร่างบางแอ่นร่างกายเข้ารับสัมผัสแสนร้อนรุ่มของร่างหนา ชีวอนเร่งจังหวะเพิ่มมากขึ้นเมื่อร่างบางนั้นเคยชินและยอมรับสัมผัสเหล่านี้ได้แล้ว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๊ะ…</w:t>
      </w:r>
      <w:r>
        <w:rPr>
          <w:rFonts w:cs="Cordia New" w:ascii="Cordia New" w:hAnsi="Cordia New"/>
          <w:color w:val="000000"/>
          <w:sz w:val="32"/>
          <w:szCs w:val="32"/>
        </w:rPr>
        <w:t>..</w:t>
      </w:r>
      <w:r>
        <w:rPr>
          <w:rFonts w:ascii="Cordia New" w:hAnsi="Cordia New"/>
          <w:color w:val="000000"/>
          <w:sz w:val="32"/>
          <w:sz w:val="32"/>
          <w:szCs w:val="32"/>
        </w:rPr>
        <w:t>ชะ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ชีวอน…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/>
          <w:color w:val="000000"/>
          <w:sz w:val="32"/>
          <w:sz w:val="32"/>
          <w:szCs w:val="32"/>
        </w:rPr>
        <w:t>มัน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มัน…</w:t>
      </w:r>
      <w:r>
        <w:rPr>
          <w:rFonts w:cs="Cordia New" w:ascii="Cordia New" w:hAnsi="Cordia New"/>
          <w:color w:val="000000"/>
          <w:sz w:val="32"/>
          <w:szCs w:val="32"/>
        </w:rPr>
        <w:t>..</w:t>
      </w:r>
      <w:r>
        <w:rPr>
          <w:rFonts w:ascii="Cordia New" w:hAnsi="Cordia New"/>
          <w:color w:val="000000"/>
          <w:sz w:val="32"/>
          <w:sz w:val="32"/>
          <w:szCs w:val="32"/>
        </w:rPr>
        <w:t>อื้อ” ร่างบางกัดปากแน่นอย่างสุดกลั้น       ชีวอนพรมจูบและสร้างร่องรอยรักจารึกเอาไว้ตามผิวกายอ่อนนุ่มจนทั่ว ลิ้นร้อนโลมเลียลากไล้ผิวกายของร่างบางอย่างหนักหน่วง ฮีชอลแอ่นร่างกายตอบรับสัมผัสที่เริ่มหนักแน่นขึ้นทุกขณะ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อีกนิดนะครับคนดี…อีกนิดเท่านั้น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อื้ม” ชีวอนพรมจูบร่างกายสวยงามของฮีชอลไปทั้งร่างกาย มือหนากอบกุมแกนกายของร่างบางเอาไว้มั่น แล้วเริ่มต้นรูดรั้งมันให้สอดคล้องกับจังหวะร่างกายที่สวนเข้าหาร่างบางอย่างเป็นจังหวะ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ไฟรักแผดเผาร่างกายของคนทั้งคู่ให้รู้สึกร้อนระอุ ร่างบางบิดกายเร่าๆด้วยความทรมานที่เกิดขึ้นมาจากความสุขสม เริ่มต้นที่ความเจ็บแปลบเพราะความไม่เคย ต่อมาเจ็บเสียดเพราะร่างกายยังไม่สามารถปรับสภาพให้เคยชิ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แต่ทว่าตอนนี้กลับโหยหาและเร่งเร้าให้ชายหนุ่มนั้นเร่งจังหวะเพื่อสร้างสรรค์อารมณ์รักให้มันถึงขีดสุดแห่งความทรมานครั้งนี้เสียที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ชีวอน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ทรมานจังเลย …อ๊า…</w:t>
      </w:r>
      <w:r>
        <w:rPr>
          <w:rFonts w:cs="Cordia New" w:ascii="Cordia New" w:hAnsi="Cordia New"/>
          <w:color w:val="000000"/>
          <w:sz w:val="32"/>
          <w:szCs w:val="32"/>
        </w:rPr>
        <w:t xml:space="preserve">.” </w:t>
      </w:r>
      <w:r>
        <w:rPr>
          <w:rFonts w:ascii="Cordia New" w:hAnsi="Cordia New"/>
          <w:color w:val="000000"/>
          <w:sz w:val="32"/>
          <w:sz w:val="32"/>
          <w:szCs w:val="32"/>
        </w:rPr>
        <w:t>ร่างบางถูกช้อนตัวให้ลุกขึ้นมานั่งทับอยู่ที่บนร่างกายของร่างหนา ชีวอนแอ่นสะโพกขึ้นสวนเข้าหาร่างบาง ฮีชอลเรียนรู้ที่จะขย่มร่างกายเข้าหาจังหวะของชีวอน ร่างสองร่างบรรจงสร้างวิมานให้แก่กันไม่หยุด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ทั้งสองคนยังคงดูดดื่มรสหวานซึ่งกันและกันไม่หยุดหย่อน ร่างบางโอบกอดรอบคอร่างหนาเอาไว้แน่นและขย่มร่างกายเข้าหาร่างหนาอย่างหนักหน่วง ความรู้สึกมันเริ่มพุ่งสูงขึ้นมาทุกขณะ มันต้องเพิ่มจังหวะและความเร็วขึ้นตามทุกที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เสียงเนื้อกระทบกันดังกังวานในราตรีที่มืดมิด เสียงเตียงนอนที่เสียดสีและเกิดจากกิจกรรมรักของคนทั้งคู่ดังแข่งกันอย่างไม่มีใครยอมให้ใคร เสียงครางกระเส่าเร่งเร้าร้องขอดังไม่หยุดไม่หย่อน ชีวอนจัดให้ตามที่ร่างบางนั้นต้องการ ฮีชอลจมดิ่งลงสู่ห้วงแห่งความปรารถนาอย่างสมบูรณ์แบบแล้วตอนนี้ ร่างบางต้องการทะยานให้ถึงขีดสุดแห่งอารมณ์ และคนที่จะช่วยฮีชอลได้นั้นก็มีแค่ชีวอนคนเดียวเท่านั้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/>
      </w:pP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แค่ชีวอนเท่านั้นที่ฮีชอลต้องการ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>!!!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ชีวอน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ฉัน…ไม่ไหว…จะตายแล้ว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อ๊า” ร่างบางจิกเล็บลงบนแผ่นหลังของร่างหนาและขย่มร่างกายเข้าหาซึ่งกันและกันอย่างหนัง ชีวอนค่อยๆดันร่างบางลงนอนแล้วตนเองเร่งจังหวะอย่างหนักหน่วงจนร่างบางสั่นสะท้านและเคลื่อนไหวไปตามแรงกระแทกกระทั้นของร่างหนา 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ไม่ไหว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ชีวอน…ฉัน…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อ๊า……………………” ร่างบางเกร็งร่างกายสะท้านด้วยความรู้สึกที่มันพุ่งถึงขีดสุดแห่งอารมณ์ ชายหนุ่มใส่จังหวะหนักๆเข้าหาร่างบางอยู่สองสามครั้ง ชีวอนถอนร่างกายออกจากร่างบางแล้วรูดรั้งแกนกายอย่างหนัก อารมณ์รักก็พุ่งกระฉูดจนเปรอะเปื้อนร่างกายของร่างบางทันที 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ร่างสองร่างนอนหอบหายใจอยู่ข้างกายซึ่งกันและกัน ร่างหนากอดรัดร่างบางเอาไว้แนบแน่น ฮีชอลไม่มีแรงที่จะขยับร่างกายในตอนนี้ ร่างบางหลับตาพริ้มอย่างรู้สึกสุขในหัวใจที่ตนเองและชายหนุ่มนั้นก้าวข้ามความสัมพันธ์นี้มาได้ในท้ายที่สุด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เจ็บมากมั๊ยครับฮีชอล” ร่างบางส่ายหน้าน้อยๆ ตอนแรกก็รู้สึกเจ็บแต่ทว่าตอนนี้กลับรู้สึกสุขซะมากกว่า ดูชีวอนจะมีความสุขมาก ร่างบางเองก็มีความสุขที่ได้เป็นของ      ชีวอนอย่างสมบูรณ์แบบนี้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ดีแล้วครับที่คุณไม่เจ็บ…” ชายหนุ่มลุกขึ้นมาคร่อมทับร่างบาง แล้วส่งรอยยิ้มเจ้าเล่ห์ให้กับฮีชอล ร่างบางกระพริบตามองร่างหนาอย่างไม่เข้าใจเท่าไหร่ แต่ที่แน่ๆความรู้สึกมันบอกให้ร่างบางรับรู้ว่ายังไงซะคืนนี้มันก็คงไม่จบลงที่ครั้งนี้ครั้งเดียวแน่นอ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>เพราะว่าเรื่องของเรามันยังไม่จบลงง่ายๆแค่ครั้งนี้ครั้งเดียวหรอกครับคนดี”       ชีวอนยิ้มกริ่ม ร่างหนาก้มลงบรรจงจูบร่างบางอย่างดูดดื่ม เริ่มต้นปลุกปั่นอารมณ์ให้กับร่างบางอีกครั้ง เพื่อสานต่อความต้องการที่มันยังคงอัดแน่นในหัวใจให้มันได้ระบายออกมาอีกห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ตราบเท่าที่ดวงดาวยังทอแสงสกาวอยู่บนฟากฟ้า ค่ำคืนแห่งบทเพลงรักยังคงบรรเลงต่อไปไม่มีทีท่าว่าจะจบสิ้นง่ายๆ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>+++++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CUT+++++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เสียวเรียลลิตี้</w:t>
      </w:r>
      <w:r>
        <w:rPr>
          <w:rFonts w:ascii="Cordia New" w:hAnsi="Cordia New"/>
          <w:color w:val="000000"/>
          <w:sz w:val="32"/>
          <w:sz w:val="32"/>
          <w:szCs w:val="32"/>
        </w:rPr>
        <w:t>…สำหรับคนอื่นๆแล้วมีความหมายในรูปแบบไหนชีวอนไม่อาจรู้ได้ แต่สำหรับชายหนุ่มนั้น เสียวเรียลลิตี้นั้นคือช่วงเวลาแห่งการพิสูจน์รักแท้ พิสูจน์ความรู้สึกของตนเองและฮีชอล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/>
          <w:color w:val="000000"/>
          <w:sz w:val="32"/>
          <w:sz w:val="32"/>
          <w:szCs w:val="32"/>
        </w:rPr>
        <w:t>บทสรุปของเสียวเรียลลิตี้นั้นไม่มีใครแพ้หรือว่าชนะ มีแต่คนสองคนที่ได้เรียนรู้และเข้าอกเข้าใจซึ่งกันและกันมากยิ่งขึ้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>“</w:t>
      </w: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ฉันรักนาย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>//</w:t>
      </w: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ผมรักคุณ”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 ทั้งสองคนส่งยิ้มให้แก่กันและกัน ท่ามกลางค่ำคืนที่โอบล้อมไปด้วยความรู้สึกต่างๆมากมาย ร่างสองร่างตระกองกอดก่ายอย่างแนบชิด ถ่ายโอนความรู้สึกที่แสนล้ำลึกให้แก่กันและกันอย่างไม่มีทีท่าว่าจะจบสิ้น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จากนี้……ตลอดไป…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>.</w:t>
      </w: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จนนิจนิรันดร์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ฉันไม่เคยรักไม่เคยรู้ ว่าชีวิตมันดีเช่นไร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 xml:space="preserve">เมื่อได้มีบางคนข้างกาย เมื่อได้มีเธออยู่ข้างๆกัน 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 xml:space="preserve">ฉันมอบชีวิตต่อจากนี้ไปจนนิรันดร์ 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ทั้งหัวใจมีเธอเท่านั้น รักของเราจะอยู่จนวันตาย</w:t>
      </w:r>
      <w:r>
        <w:rPr>
          <w:rFonts w:cs="Cordia New" w:ascii="Cordia New" w:hAnsi="Cordia New"/>
          <w:i/>
          <w:iCs/>
          <w:color w:val="000000"/>
          <w:sz w:val="32"/>
          <w:szCs w:val="32"/>
        </w:rPr>
        <w:t>....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/>
      </w:pPr>
      <w:r>
        <w:rPr>
          <w:rFonts w:cs="Cordia New" w:ascii="Cordia New" w:hAnsi="Cordia New"/>
          <w:color w:val="000000"/>
          <w:sz w:val="32"/>
          <w:szCs w:val="32"/>
        </w:rPr>
        <w:t>+++++</w:t>
      </w:r>
      <w:r>
        <w:rPr>
          <w:rFonts w:ascii="Cordia New" w:hAnsi="Cordia New"/>
          <w:b/>
          <w:b/>
          <w:bCs/>
          <w:color w:val="000000"/>
          <w:sz w:val="32"/>
          <w:sz w:val="32"/>
          <w:szCs w:val="32"/>
        </w:rPr>
        <w:t>เสียวเรียลลิตี้</w:t>
      </w:r>
      <w:r>
        <w:rPr>
          <w:rFonts w:cs="Cordia New" w:ascii="Cordia New" w:hAnsi="Cordia New"/>
          <w:color w:val="000000"/>
          <w:sz w:val="32"/>
          <w:szCs w:val="32"/>
        </w:rPr>
        <w:t>+++++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>หวดเวลาของบ้านวอนซินแล้ว ขอบคุณที่ติดตามตั้งแต่ตอนแรกจนถึงตอนนี้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>ขอบคุณมากจริงๆค่ะ</w:t>
      </w:r>
    </w:p>
    <w:p>
      <w:pPr>
        <w:pStyle w:val="Normal"/>
        <w:spacing w:before="0" w:after="0"/>
        <w:ind w:left="709" w:firstLine="709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Cordia New" w:hAnsi="Cordia New" w:cs="Cordia New"/>
        <w:sz w:val="24"/>
        <w:szCs w:val="24"/>
      </w:rPr>
    </w:pP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Cs w:val="24"/>
        <w:rFonts w:cs="Cordia New" w:ascii="Cordia New" w:hAnsi="Cordia New"/>
      </w:rPr>
      <w:instrText xml:space="preserve"> PAGE </w:instrText>
    </w:r>
    <w:r>
      <w:rPr>
        <w:sz w:val="24"/>
        <w:szCs w:val="24"/>
        <w:rFonts w:cs="Cordia New" w:ascii="Cordia New" w:hAnsi="Cordia New"/>
      </w:rPr>
      <w:fldChar w:fldCharType="separate"/>
    </w:r>
    <w:r>
      <w:rPr>
        <w:sz w:val="24"/>
        <w:szCs w:val="24"/>
        <w:rFonts w:cs="Cordia New" w:ascii="Cordia New" w:hAnsi="Cordia New"/>
      </w:rPr>
      <w:t>11</w:t>
    </w:r>
    <w:r>
      <w:rPr>
        <w:sz w:val="24"/>
        <w:szCs w:val="24"/>
        <w:rFonts w:cs="Cordia New" w:ascii="Cordia New" w:hAnsi="Cordia Ne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basedOn w:val="Style14"/>
    <w:qFormat/>
    <w:rPr>
      <w:rFonts w:ascii="Calibri" w:hAnsi="Calibri" w:eastAsia="Calibri" w:cs="Cordi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10:00Z</dcterms:created>
  <dc:creator>iLLuSioN</dc:creator>
  <dc:description/>
  <cp:keywords/>
  <dc:language>en-US</dc:language>
  <cp:lastModifiedBy>iLLuSioN</cp:lastModifiedBy>
  <dcterms:modified xsi:type="dcterms:W3CDTF">2012-05-04T14:10:00Z</dcterms:modified>
  <cp:revision>2</cp:revision>
  <dc:subject/>
  <dc:title/>
</cp:coreProperties>
</file>