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Swarms</w:t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538"/>
        <w:gridCol w:w="900"/>
        <w:gridCol w:w="1260"/>
        <w:gridCol w:w="1980"/>
        <w:gridCol w:w="1800"/>
        <w:gridCol w:w="147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s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swi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/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ec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 / 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nake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ignore terrai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/ 2, d3 w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ider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ignore terrai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/ 2, d3 w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” fly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 Evasion (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/ 2 – weak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 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1170"/>
        <w:gridCol w:w="892"/>
        <w:gridCol w:w="1538"/>
        <w:gridCol w:w="900"/>
        <w:gridCol w:w="1260"/>
        <w:gridCol w:w="1980"/>
        <w:gridCol w:w="1800"/>
        <w:gridCol w:w="1472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s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l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swi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/ 2 d3 h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ec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/ 2 d3 h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nake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ignore terrai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 / 2, d3 hits, d3 w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ider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” ignore terrai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/ 2, d3 hits, d3 wou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4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t swar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” flying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 Evasion (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 fearl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/ 2 – weak, d3 h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: 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16:00Z</dcterms:created>
  <dc:creator>User</dc:creator>
  <dc:description/>
  <dc:language>en-US</dc:language>
  <cp:lastModifiedBy>User</cp:lastModifiedBy>
  <dcterms:modified xsi:type="dcterms:W3CDTF">2008-10-06T23:50:00Z</dcterms:modified>
  <cp:revision>3</cp:revision>
  <dc:subject/>
  <dc:title>Dwarves</dc:title>
</cp:coreProperties>
</file>