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3240"/>
        <w:gridCol w:w="2952"/>
        <w:gridCol w:w="226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تو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ترح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ن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ل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رأ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تا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إ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ت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ظ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قيبت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بي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أ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وم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م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ر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مين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بو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باح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ياضيات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فات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كتب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جتما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حاك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رديد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صو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رو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ي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مي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ه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هم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ها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ملائية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ج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موذجي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لعا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غ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سبة</w:t>
            </w:r>
            <w:r>
              <w:rPr>
                <w:rFonts w:cs="Traditional Arabic"/>
                <w:rtl w:val="true"/>
              </w:rPr>
              <w:t>:</w:t>
            </w:r>
            <w:r>
              <w:rPr>
                <w:rFonts w:cs="Traditional Arabic"/>
                <w:rtl w:val="true"/>
              </w:rPr>
              <w:t>لع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Fonts w:cs="Traditional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ددونه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موذجياو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ددون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ي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بي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وا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تها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نس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صو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818005</wp:posOffset>
                      </wp:positionH>
                      <wp:positionV relativeFrom="paragraph">
                        <wp:posOffset>95250</wp:posOffset>
                      </wp:positionV>
                      <wp:extent cx="8229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7.5pt" to="791.1pt,7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ص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هجو</w:t>
            </w:r>
            <w:r>
              <w:rPr>
                <w:rFonts w:cs="Jawi - Biasa"/>
                <w:rtl w:val="true"/>
              </w:rPr>
              <w:t>غ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bidiVisual w:val="true"/>
        <w:tblW w:w="13057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97"/>
        <w:gridCol w:w="3240"/>
        <w:gridCol w:w="2952"/>
        <w:gridCol w:w="208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سبو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حصتا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ه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تا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كتابة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تو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إل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bidi w:val="1"/>
              <w:ind w:left="252" w:right="0" w:hanging="180"/>
              <w:jc w:val="left"/>
              <w:rPr/>
            </w:pP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عدو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ذك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مس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صر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ع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لاث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اض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ضار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أم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إ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راج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وسة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20" w:right="0" w:hanging="360"/>
              <w:jc w:val="left"/>
              <w:rPr/>
            </w:pP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عدود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ج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4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راك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اكا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رد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أكي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الكتابة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ة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هم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مستو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تا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ترح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رددونها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با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برا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نغيما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حيح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إجابته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لا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استم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ج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ط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Jawi - Biasa"/>
              </w:rPr>
            </w:pP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>.</w:t>
            </w:r>
            <w:r>
              <w:rPr>
                <w:rFonts w:cs="Traditional Arabic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ج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ماع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ئو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رديا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ين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856105</wp:posOffset>
                      </wp:positionH>
                      <wp:positionV relativeFrom="paragraph">
                        <wp:posOffset>100330</wp:posOffset>
                      </wp:positionV>
                      <wp:extent cx="8229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15pt,7.9pt" to="794.1pt,7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طاق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لمات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لصو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Traditional Arabic"/>
                <w:lang w:val="en-US" w:eastAsia="en-US"/>
              </w:rPr>
            </w:pPr>
            <w:r>
              <w:rPr>
                <w:rFonts w:cs="Traditional Arabic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835785</wp:posOffset>
                      </wp:positionH>
                      <wp:positionV relativeFrom="paragraph">
                        <wp:posOffset>-13970</wp:posOffset>
                      </wp:positionV>
                      <wp:extent cx="8229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5pt,-1.1pt" to="792.5pt,-1.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جل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ورق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7:42:00Z</dcterms:created>
  <dc:creator>JPNJ</dc:creator>
  <dc:description/>
  <cp:keywords/>
  <dc:language>en-US</dc:language>
  <cp:lastModifiedBy>RiezaL</cp:lastModifiedBy>
  <cp:lastPrinted>2008-02-29T11:01:00Z</cp:lastPrinted>
  <dcterms:modified xsi:type="dcterms:W3CDTF">2008-02-29T03:02:00Z</dcterms:modified>
  <cp:revision>34</cp:revision>
  <dc:subject/>
  <dc:title>الاسبوع</dc:title>
</cp:coreProperties>
</file>