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lineRule="auto" w:line="26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64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</w:t>
      </w:r>
    </w:p>
    <w:p>
      <w:pPr>
        <w:pStyle w:val="Normal"/>
        <w:ind w:left="1800" w:hanging="1800"/>
        <w:rPr/>
      </w:pPr>
      <w:r>
        <w:rPr>
          <w:b/>
          <w:sz w:val="22"/>
          <w:szCs w:val="22"/>
          <w:lang w:val="fi-FI"/>
        </w:rPr>
        <w:t>Kelas/Semester</w:t>
        <w:tab/>
        <w:t>: IX/1</w:t>
      </w:r>
    </w:p>
    <w:p>
      <w:pPr>
        <w:pStyle w:val="Normal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Bahasa Indonesia</w:t>
      </w:r>
    </w:p>
    <w:p>
      <w:pPr>
        <w:pStyle w:val="Normal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00"/>
        <w:gridCol w:w="2016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id-ID" w:eastAsia="id-ID"/>
              </w:rPr>
              <w:t>STANDAR KOMPETENS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>KOMPETENSI DASAR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 w:eastAsia="id-ID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KKM</w:t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6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den</w:t>
            </w:r>
            <w:r>
              <w:rPr>
                <w:b/>
                <w:i/>
                <w:color w:val="000000"/>
                <w:sz w:val="22"/>
                <w:szCs w:val="22"/>
                <w:lang w:val="id-ID" w:eastAsia="id-ID"/>
              </w:rPr>
              <w:t xml:space="preserve">garkan </w:t>
            </w:r>
          </w:p>
          <w:p>
            <w:pPr>
              <w:pStyle w:val="Normal"/>
              <w:ind w:left="2700" w:hanging="270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val="id-ID" w:eastAsia="id-ID"/>
              </w:rPr>
              <w:t xml:space="preserve">1.   </w:t>
            </w:r>
            <w:r>
              <w:rPr>
                <w:b/>
                <w:sz w:val="22"/>
                <w:szCs w:val="22"/>
                <w:lang w:val="it-IT" w:eastAsia="id-ID"/>
              </w:rPr>
              <w:t>Memahami dialog interaktif pada tayangan televisi/siaran rad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/>
            </w:pPr>
            <w:r>
              <w:rPr>
                <w:sz w:val="22"/>
                <w:szCs w:val="22"/>
                <w:lang w:eastAsia="id-ID"/>
              </w:rPr>
              <w:t>1.1 M</w:t>
            </w:r>
            <w:r>
              <w:rPr>
                <w:sz w:val="22"/>
                <w:szCs w:val="22"/>
                <w:lang w:val="da-DK" w:eastAsia="id-ID"/>
              </w:rPr>
              <w:t>enyimpul-kan isi dialog interaktif beberapa narasumber pada tayangan televisi/siaran radio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eastAsia="id-ID"/>
              </w:rPr>
              <w:t xml:space="preserve">Menentukan tema dialog </w:t>
            </w:r>
            <w:r>
              <w:rPr>
                <w:sz w:val="22"/>
                <w:szCs w:val="22"/>
                <w:lang w:val="da-DK" w:eastAsia="id-ID"/>
              </w:rPr>
              <w:t>interaktif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9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Menyimpulkan isi dialog </w:t>
            </w:r>
            <w:r>
              <w:rPr>
                <w:sz w:val="22"/>
                <w:szCs w:val="22"/>
                <w:lang w:val="da-DK" w:eastAsia="id-ID"/>
              </w:rPr>
              <w:t xml:space="preserve">interaktif </w:t>
            </w:r>
            <w:r>
              <w:rPr>
                <w:sz w:val="22"/>
                <w:szCs w:val="22"/>
                <w:lang w:val="sv-SE" w:eastAsia="id-ID"/>
              </w:rPr>
              <w:t>dengan alasan yang logi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34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8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.2 Mengomentari pendapat narasumber dalam dialog interaktif pada tayangan televisi/siaran radi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eastAsia="id-ID"/>
              </w:rPr>
              <w:t>Mendata pendapat tiap-tiap narasumb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 </w:t>
            </w:r>
            <w:r>
              <w:rPr>
                <w:sz w:val="22"/>
                <w:szCs w:val="22"/>
                <w:lang w:val="sv-SE" w:eastAsia="id-ID"/>
              </w:rPr>
              <w:t>Mengomentari pendapat narasumber dengan alasan yang menyakinkan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32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 xml:space="preserve">Aspek : </w:t>
            </w:r>
            <w:r>
              <w:rPr>
                <w:b/>
                <w:i/>
                <w:sz w:val="22"/>
                <w:szCs w:val="22"/>
                <w:lang w:val="it-IT" w:eastAsia="id-ID"/>
              </w:rPr>
              <w:t>Berbicara</w:t>
            </w:r>
          </w:p>
          <w:p>
            <w:pPr>
              <w:pStyle w:val="Normal"/>
              <w:ind w:left="306" w:hanging="306"/>
              <w:rPr>
                <w:b/>
                <w:b/>
                <w:sz w:val="22"/>
                <w:szCs w:val="22"/>
                <w:lang w:val="it-IT" w:eastAsia="id-ID"/>
              </w:rPr>
            </w:pPr>
            <w:r>
              <w:rPr>
                <w:b/>
                <w:sz w:val="22"/>
                <w:szCs w:val="22"/>
                <w:lang w:val="it-IT" w:eastAsia="id-ID"/>
              </w:rPr>
              <w:t xml:space="preserve">2. </w:t>
            </w:r>
            <w:r>
              <w:rPr>
                <w:b/>
                <w:sz w:val="22"/>
                <w:szCs w:val="22"/>
                <w:lang w:val="da-DK" w:eastAsia="id-ID"/>
              </w:rPr>
              <w:t>Mengungkapkan pikiran, perasaan, dan informasi dalam bentuk komentar dan laporan</w:t>
            </w:r>
          </w:p>
          <w:p>
            <w:pPr>
              <w:pStyle w:val="Normal"/>
              <w:ind w:left="2700" w:hanging="2700"/>
              <w:rPr>
                <w:b/>
                <w:b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2.1 Mengkritik/ memuji berbagai karya (seni atau produk) dengan bahasa yang lugas dan santun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ntukan kekurangan dan keunggulan kar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45" w:leader="none"/>
              </w:tabs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gkritik dan memuji dengan bahasa yang lugas dan santun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2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0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2.2 Melaporkan  secara lisan berbagai peristiwa dengan mengguna-kan kalimat yang jela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5" w:leader="none"/>
              </w:tabs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it-IT" w:eastAsia="id-ID"/>
              </w:rPr>
              <w:t>Mampu mendata pokok-pokok peristiwa secara rinc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9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5" w:leader="none"/>
              </w:tabs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laporkan bebagai peristiwa dengan kalimat yang jelas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40"/>
              <w:ind w:left="345" w:hanging="180"/>
              <w:rPr>
                <w:sz w:val="22"/>
                <w:szCs w:val="22"/>
                <w:lang w:val="it-IT" w:eastAsia="id-ID"/>
              </w:rPr>
            </w:pPr>
            <w:r>
              <w:rPr>
                <w:sz w:val="22"/>
                <w:szCs w:val="22"/>
                <w:lang w:val="it-IT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2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12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mbaca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 xml:space="preserve">3. </w:t>
            </w:r>
            <w:r>
              <w:rPr>
                <w:b/>
                <w:sz w:val="22"/>
                <w:szCs w:val="22"/>
                <w:lang w:val="da-DK" w:eastAsia="id-ID"/>
              </w:rPr>
              <w:t>Memahami ragam wacana tulis dengan membaca intensif dan membaca meminda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3.1 Membeda-kan antara fakta dan opini dalam teks iklan di surat kabar melalui kegiatan membaca intensif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data fakta yang ada dalam tek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0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b/>
                <w:b/>
                <w:i/>
                <w:i/>
                <w:sz w:val="22"/>
                <w:szCs w:val="22"/>
                <w:lang w:val="sv-SE" w:eastAsia="id-ID"/>
              </w:rPr>
            </w:pPr>
            <w:r>
              <w:rPr>
                <w:b/>
                <w:i/>
                <w:sz w:val="22"/>
                <w:szCs w:val="22"/>
                <w:lang w:val="sv-SE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345" w:hanging="34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data opini yang ada dalam tek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1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b/>
                <w:b/>
                <w:i/>
                <w:i/>
                <w:sz w:val="22"/>
                <w:szCs w:val="22"/>
                <w:lang w:val="sv-SE" w:eastAsia="id-ID"/>
              </w:rPr>
            </w:pPr>
            <w:r>
              <w:rPr>
                <w:b/>
                <w:i/>
                <w:sz w:val="22"/>
                <w:szCs w:val="22"/>
                <w:lang w:val="sv-SE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345" w:hanging="34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 </w:t>
            </w:r>
            <w:r>
              <w:rPr>
                <w:sz w:val="22"/>
                <w:szCs w:val="22"/>
                <w:lang w:val="sv-SE" w:eastAsia="id-ID"/>
              </w:rPr>
              <w:t>Mampu membedakan fakta dan opin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3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5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3.2 Menemukan informasi yang diperlukan secara cepat dan tepat dari indeks buku melalui kegiatan membaca memindai 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kata  dalam buku yang dirujuk dalam  indek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76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Mampu menemukan informasi dengan panduan indeks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36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3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3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 xml:space="preserve">Aspek : </w:t>
            </w:r>
            <w:r>
              <w:rPr>
                <w:b/>
                <w:i/>
                <w:sz w:val="22"/>
                <w:szCs w:val="22"/>
                <w:lang w:val="sv-SE" w:eastAsia="id-ID"/>
              </w:rPr>
              <w:t>Menulis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 xml:space="preserve">4. </w:t>
            </w:r>
            <w:r>
              <w:rPr>
                <w:b/>
                <w:sz w:val="22"/>
                <w:szCs w:val="22"/>
                <w:lang w:val="da-DK" w:eastAsia="id-ID"/>
              </w:rPr>
              <w:t>Mengungkapkan informasi dalam bentuk iklan baris, resensi, dan karang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4.1 Menulis iklan baris dengan bahasa yang sigkat, padat dan jelas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22"/>
                <w:szCs w:val="22"/>
                <w:lang w:val="da-DK" w:eastAsia="id-ID"/>
              </w:rPr>
              <w:t xml:space="preserve">Mampu menentukan </w:t>
            </w:r>
            <w:r>
              <w:rPr>
                <w:b/>
                <w:i/>
                <w:sz w:val="22"/>
                <w:szCs w:val="22"/>
                <w:lang w:val="da-DK" w:eastAsia="id-ID"/>
              </w:rPr>
              <w:t xml:space="preserve">objek </w:t>
            </w:r>
            <w:r>
              <w:rPr>
                <w:sz w:val="22"/>
                <w:szCs w:val="22"/>
                <w:lang w:val="da-DK" w:eastAsia="id-ID"/>
              </w:rPr>
              <w:t>yang akan diiklan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60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yingkat kata-kata sesuai dengan kebiasaan  iklan bari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Mampu </w:t>
            </w:r>
            <w:r>
              <w:rPr>
                <w:sz w:val="22"/>
                <w:szCs w:val="22"/>
                <w:lang w:val="da-DK" w:eastAsia="id-ID"/>
              </w:rPr>
              <w:t>menulis iiklan baris dengan bahasa yang sigkat, padat dan jela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20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4.2 Meresensi buku pengetahuan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gidentifikasi bentuk fisik dan isi buku serta menunjukkan kelebihan serta kekuranganny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0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rangkum isi buku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5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nuliskan pendapat pribadi sebagai tanggapan atas isi buku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9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resensi buku pengetahu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2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yunting resens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4.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28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5" w:hanging="358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4.3 Menyunting karangan dengan berpedoman pada ketepatan ejaan,  pilihan kata, keefektifan kalimat,  keterpaduan paragraf, dan kebulatan wacana</w:t>
            </w:r>
          </w:p>
          <w:p>
            <w:pPr>
              <w:pStyle w:val="Normal"/>
              <w:spacing w:before="40" w:after="40"/>
              <w:ind w:left="17" w:hanging="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kesalahan ejaan, pilihan kata, keefektifan kalimat,  keterpaduan paragraf, dan kebulatan wacan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31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5" w:hanging="358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mperbaiki kesalahan ejaan, pilihan kata, keefektifan kalimat,  keterpaduan paragraf, dan kebulatan wacana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4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52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dengarkan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 xml:space="preserve">5. </w:t>
            </w:r>
            <w:r>
              <w:rPr>
                <w:b/>
                <w:sz w:val="22"/>
                <w:szCs w:val="22"/>
                <w:lang w:val="da-DK" w:eastAsia="id-ID"/>
              </w:rPr>
              <w:t>Memahami wacana sastra jenis syair melalui kegiatan mendengarkan syai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5.1 Menemukan tema dan pesan syair yang diperdengarkan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tema syair berdasarkan inti pengungkapan syai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6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angkap pesan syair dengan bukti yang meyakinkan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5.2 Menganalisis unsur-unsur syair yang diperdengarkan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yimpulkan syarat-syarat syai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5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nganalisis syair yang diperdengarkan berdasarkan unsur-unsur syair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32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Berbicara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>6. Mengungkapkan kembali cerpen dan puisi dalam bentuk lai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6.1 Menceritakan kembali secara lisan isi cerpen 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enentukan bagian-bagian cerita dengan panduan tahap-tahap dalam  alu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6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enceritakan kembali secara lisan isi cerpen sesuai dengan alur aslinya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8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6.2 Menyanyikan puisi yang sudah dimusikalisasi dengan  berpedoman pada kesesuaian isi puisi dan suasana/irima yang dibangu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entukan suasana pui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ghubungkan suasana puisi  dengan irama musikalisasi pui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26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 </w:t>
            </w:r>
            <w:r>
              <w:rPr>
                <w:sz w:val="22"/>
                <w:szCs w:val="22"/>
                <w:lang w:val="da-DK" w:eastAsia="id-ID"/>
              </w:rPr>
              <w:t>Mampu menyanyikan puisi yang sudah dimusikalisasi dengan  berpedoman pada kesesuaian isi puisi dan suasana/irama yang dibangu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8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 xml:space="preserve">Aspek : </w:t>
            </w:r>
            <w:r>
              <w:rPr>
                <w:b/>
                <w:i/>
                <w:sz w:val="22"/>
                <w:szCs w:val="22"/>
                <w:lang w:val="pt-BR" w:eastAsia="id-ID"/>
              </w:rPr>
              <w:t>Membaca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 xml:space="preserve">7. </w:t>
            </w:r>
            <w:r>
              <w:rPr>
                <w:b/>
                <w:sz w:val="22"/>
                <w:szCs w:val="22"/>
                <w:lang w:eastAsia="id-ID"/>
              </w:rPr>
              <w:t>Memahami wacana sastra melalui kegiatan membaca buku kumpulan cerita pendek (cerpen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7.1 Menemukan tema, latar,  dan penokohan, pada cerpen-cerpen dalam satu kumpulan cerpen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nyimpulkan tema cerpen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latar cerpen dengan bukti faktu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9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karakter tokoh cerpen  dengan bukti yang meyakinkan</w:t>
            </w:r>
          </w:p>
          <w:p>
            <w:pPr>
              <w:pStyle w:val="Normal"/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7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22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7.2 Menganalisis nilai-nilai kehidupan pada cerpen-cerpen dalam satu buku kumpulan cerpen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mukan nilai-nilai kehidupan yang positif maupun negatif dalam kumpulan cerpe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20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mbandingkan nilai kehidupan dalam cerpen dengan nilai kehidupan sisw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90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43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yimpulkan  nilai kehidupan dalam cerpen yang dapat menjadi teladan  sisw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7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4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ulis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 xml:space="preserve">8. </w:t>
            </w:r>
            <w:r>
              <w:rPr>
                <w:b/>
                <w:sz w:val="22"/>
                <w:szCs w:val="22"/>
                <w:lang w:val="da-DK" w:eastAsia="id-ID"/>
              </w:rPr>
              <w:t>Mengungkapkan kembali pikiran, perasaan, dan pengalaman dalam cerita pend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8.1 Menulis kembali dengan kalimat sendiri cerita pendek yang pernah dibaca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ntukan ide-ide pokok sesuai tahap-tahap alur dalam cerpe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5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i-FI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i/>
                <w:i/>
                <w:sz w:val="22"/>
                <w:szCs w:val="22"/>
                <w:lang w:val="da-DK" w:eastAsia="id-ID"/>
              </w:rPr>
            </w:pPr>
            <w:r>
              <w:rPr>
                <w:b/>
                <w:i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345" w:hanging="34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gembangkan  ide-ide pokok menjadi cerpen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8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0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8.2 Menulis cerita pendek bertolak dari peristiwa yang pernah dialami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data peristiwa-peristiwa yang pernah dialam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36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entukan konflik yang ada dalam peristiwa yang dipili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52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enentukan alur cerit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6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color w:val="000000"/>
                <w:sz w:val="22"/>
                <w:szCs w:val="22"/>
                <w:lang w:val="da-DK" w:eastAsia="id-ID"/>
              </w:rPr>
            </w:pPr>
            <w:r>
              <w:rPr>
                <w:color w:val="000000"/>
                <w:sz w:val="22"/>
                <w:szCs w:val="22"/>
                <w:lang w:val="da-DK" w:eastAsia="id-I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ulis cerita pendek bertolak dari peristiwa yang pernah dialam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8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  <w:lang w:eastAsia="id-ID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 w:eastAsia="id-ID"/>
              </w:rPr>
            </w:pPr>
            <w:r>
              <w:rPr>
                <w:b/>
                <w:i/>
                <w:sz w:val="22"/>
                <w:szCs w:val="22"/>
                <w:lang w:val="en-US" w:eastAsia="id-ID"/>
              </w:rPr>
            </w:r>
          </w:p>
        </w:tc>
      </w:tr>
      <w:tr>
        <w:trPr>
          <w:trHeight w:val="180" w:hRule="atLeast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KKM SEMESTER 1 (SATU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 w:eastAsia="id-ID"/>
              </w:rPr>
            </w:pPr>
            <w:r>
              <w:rPr>
                <w:b/>
                <w:sz w:val="22"/>
                <w:szCs w:val="22"/>
                <w:lang w:val="en-US" w:eastAsia="id-ID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60" w:after="6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62"/>
        <w:gridCol w:w="341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Kepala 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sv-SE" w:eastAsia="id-ID"/>
              </w:rPr>
              <w:t>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 xml:space="preserve">( </w:t>
            </w:r>
            <w:r>
              <w:rPr>
                <w:b/>
                <w:color w:val="000000"/>
                <w:sz w:val="22"/>
                <w:szCs w:val="22"/>
                <w:u w:val="single"/>
                <w:lang w:eastAsia="id-ID"/>
              </w:rPr>
              <w:t>.............................................</w:t>
            </w:r>
            <w:r>
              <w:rPr>
                <w:b/>
                <w:color w:val="000000"/>
                <w:sz w:val="22"/>
                <w:szCs w:val="22"/>
                <w:lang w:eastAsia="id-ID"/>
              </w:rPr>
              <w:t xml:space="preserve"> )</w:t>
            </w:r>
          </w:p>
          <w:p>
            <w:pPr>
              <w:pStyle w:val="Normal"/>
              <w:autoSpaceDE w:val="false"/>
              <w:spacing w:before="20" w:after="20"/>
              <w:ind w:firstLine="174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NIP/NIK :</w:t>
            </w:r>
          </w:p>
        </w:tc>
        <w:tc>
          <w:tcPr>
            <w:tcW w:w="23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.............., ...., ................ 20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Guru Mapel Bahasa Indonesia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id-ID"/>
              </w:rPr>
              <w:t>( ........................................)</w:t>
            </w:r>
          </w:p>
          <w:p>
            <w:pPr>
              <w:pStyle w:val="Normal"/>
              <w:autoSpaceDE w:val="false"/>
              <w:spacing w:before="20" w:after="20"/>
              <w:ind w:firstLine="463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NIP/NIK 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bCs/>
          <w:lang w:val="sv-SE"/>
        </w:rPr>
      </w:pPr>
      <w:r>
        <w:rPr>
          <w:b/>
          <w:spacing w:val="20"/>
          <w:szCs w:val="28"/>
        </w:rPr>
        <w:t>KRITERIA KETUNTASAN MINIMAL ( KKM )</w:t>
      </w:r>
    </w:p>
    <w:p>
      <w:pPr>
        <w:pStyle w:val="Normal"/>
        <w:spacing w:lineRule="auto" w:line="26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64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1800" w:hanging="180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 xml:space="preserve">: </w:t>
      </w:r>
      <w:r>
        <w:rPr>
          <w:b/>
          <w:sz w:val="22"/>
          <w:szCs w:val="22"/>
        </w:rPr>
        <w:t>.........................</w:t>
      </w:r>
    </w:p>
    <w:p>
      <w:pPr>
        <w:pStyle w:val="Normal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Kelas/Semester</w:t>
        <w:tab/>
        <w:t>: IX/2</w:t>
      </w:r>
    </w:p>
    <w:p>
      <w:pPr>
        <w:pStyle w:val="Normal"/>
        <w:ind w:left="1800" w:hanging="180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Bahasa Indonesia</w:t>
      </w:r>
    </w:p>
    <w:p>
      <w:pPr>
        <w:pStyle w:val="Normal"/>
        <w:ind w:left="1800" w:hanging="1800"/>
        <w:rPr/>
      </w:pPr>
      <w:r>
        <w:rPr>
          <w:b/>
          <w:sz w:val="22"/>
          <w:szCs w:val="22"/>
          <w:lang w:val="fi-FI"/>
        </w:rPr>
        <w:t xml:space="preserve">Nilai KKM </w:t>
        <w:tab/>
        <w:t xml:space="preserve">: </w:t>
      </w:r>
      <w:r>
        <w:rPr>
          <w:b/>
          <w:color w:val="000000"/>
          <w:sz w:val="22"/>
          <w:szCs w:val="22"/>
          <w:lang w:val="id-ID"/>
        </w:rPr>
        <w:t xml:space="preserve">.............. </w:t>
      </w:r>
    </w:p>
    <w:p>
      <w:pPr>
        <w:pStyle w:val="Normal"/>
        <w:ind w:left="2700" w:hanging="2700"/>
        <w:rPr>
          <w:b/>
          <w:b/>
          <w:color w:val="000000"/>
          <w:sz w:val="20"/>
          <w:szCs w:val="20"/>
          <w:lang w:val="id-ID"/>
        </w:rPr>
      </w:pPr>
      <w:r>
        <w:rPr>
          <w:b/>
          <w:color w:val="000000"/>
          <w:sz w:val="20"/>
          <w:szCs w:val="20"/>
          <w:lang w:val="id-ID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083"/>
        <w:gridCol w:w="2019"/>
        <w:gridCol w:w="744"/>
        <w:gridCol w:w="556"/>
        <w:gridCol w:w="900"/>
        <w:gridCol w:w="688"/>
        <w:gridCol w:w="676"/>
      </w:tblGrid>
      <w:tr>
        <w:trPr>
          <w:tblHeader w:val="true"/>
          <w:trHeight w:val="143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id-ID" w:eastAsia="id-ID"/>
              </w:rPr>
              <w:t>STANDAR KOMPETENSI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20" w:after="2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>KOMPETENSI DASAR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>INDIKATOR PENCAPAIAN KOMPETENS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KOMPLEKSITAS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DAYA DUKUNG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INTEKS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SISW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KKM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  <w:t>SARANA/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PRASARANA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den</w:t>
            </w:r>
            <w:r>
              <w:rPr>
                <w:b/>
                <w:i/>
                <w:color w:val="000000"/>
                <w:sz w:val="22"/>
                <w:szCs w:val="22"/>
                <w:lang w:val="id-ID" w:eastAsia="id-ID"/>
              </w:rPr>
              <w:t xml:space="preserve">garkan </w:t>
            </w:r>
          </w:p>
          <w:p>
            <w:pPr>
              <w:pStyle w:val="Normal"/>
              <w:ind w:left="2700" w:hanging="2700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 w:eastAsia="id-ID"/>
              </w:rPr>
              <w:t xml:space="preserve">9. </w:t>
            </w:r>
            <w:r>
              <w:rPr>
                <w:b/>
                <w:sz w:val="22"/>
                <w:szCs w:val="22"/>
                <w:lang w:val="it-IT" w:eastAsia="id-ID"/>
              </w:rPr>
              <w:t>Memahami isi pidato/khotbah/ceramah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/>
            </w:pPr>
            <w:r>
              <w:rPr>
                <w:sz w:val="22"/>
                <w:szCs w:val="22"/>
                <w:lang w:eastAsia="id-ID"/>
              </w:rPr>
              <w:t>9.1 M</w:t>
            </w:r>
            <w:r>
              <w:rPr>
                <w:sz w:val="22"/>
                <w:szCs w:val="22"/>
                <w:lang w:val="da-DK" w:eastAsia="id-ID"/>
              </w:rPr>
              <w:t>enyimpulkan pesan pidato/ceramah/ khotbah yang didengar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>Mampu menemukan hal-hal pokok dalam pidato/ceramah/khotb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nyimpulkan pesan pidato/ceramah/khotbah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9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43"/>
              <w:rPr/>
            </w:pPr>
            <w:r>
              <w:rPr>
                <w:sz w:val="22"/>
                <w:szCs w:val="22"/>
                <w:lang w:val="it-IT" w:eastAsia="id-ID"/>
              </w:rPr>
              <w:t xml:space="preserve">9.2 Memberi komentar tentang isi pidato/ceramah/ </w:t>
            </w:r>
            <w:r>
              <w:rPr>
                <w:sz w:val="22"/>
                <w:szCs w:val="22"/>
                <w:lang w:val="da-DK" w:eastAsia="id-ID"/>
              </w:rPr>
              <w:t>khotbah</w:t>
            </w:r>
          </w:p>
          <w:p>
            <w:pPr>
              <w:pStyle w:val="Normal"/>
              <w:spacing w:before="40" w:after="40"/>
              <w:ind w:left="360" w:hanging="343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a-DK" w:eastAsia="id-ID"/>
              </w:rPr>
              <w:t>Mampu menentukan isi pidato/ceramah/khotb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it-IT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empu memberi komentar  dengan alasan logis dan bahasa yang santun tentang isi pidato/ceramah/khotbah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9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 xml:space="preserve">Aspek : </w:t>
            </w:r>
            <w:r>
              <w:rPr>
                <w:b/>
                <w:i/>
                <w:sz w:val="22"/>
                <w:szCs w:val="22"/>
                <w:lang w:val="it-IT" w:eastAsia="id-ID"/>
              </w:rPr>
              <w:t>Berbicara</w:t>
            </w:r>
          </w:p>
          <w:p>
            <w:pPr>
              <w:pStyle w:val="Normal"/>
              <w:spacing w:before="20" w:after="20"/>
              <w:ind w:left="436" w:hanging="436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 xml:space="preserve">10. </w:t>
            </w:r>
            <w:r>
              <w:rPr>
                <w:b/>
                <w:sz w:val="22"/>
                <w:szCs w:val="22"/>
                <w:lang w:val="sv-SE" w:eastAsia="id-ID"/>
              </w:rPr>
              <w:t>Mengungkapkan pikiran, perasaan, dan informasi dalam pidato dan diskusi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 w:eastAsia="id-ID"/>
              </w:rPr>
            </w:pPr>
            <w:r>
              <w:rPr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0.1 Berpidato/ berceramah/ber-khotbah dengan intonasi yang tepat dan artikulasi serta volume suara yang jelas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>Mampu menyusun garis besar kerangka pidato/ceramah/khotb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3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/>
            </w:pPr>
            <w:r>
              <w:rPr>
                <w:sz w:val="22"/>
                <w:szCs w:val="22"/>
                <w:lang w:val="sv-SE" w:eastAsia="id-ID"/>
              </w:rPr>
              <w:t xml:space="preserve">Mampu </w:t>
            </w:r>
            <w:r>
              <w:rPr>
                <w:sz w:val="22"/>
                <w:szCs w:val="22"/>
                <w:lang w:val="da-DK" w:eastAsia="id-ID"/>
              </w:rPr>
              <w:t>berpidato/   berceramah/berkhotbah dengan intonasi yang tepat dan artikulasi serta volume suara yang jela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0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0.2 Menerapkan prinsip-prinsip diskusi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 w:eastAsia="id-ID"/>
              </w:rPr>
              <w:t>Mampu menyimpulkan mekanisme disku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Mampu menyimpulkan </w:t>
            </w:r>
            <w:r>
              <w:rPr>
                <w:sz w:val="22"/>
                <w:szCs w:val="22"/>
                <w:lang w:val="da-DK" w:eastAsia="id-ID"/>
              </w:rPr>
              <w:t>prinsip-prinsip disku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/>
            </w:pPr>
            <w:r>
              <w:rPr>
                <w:sz w:val="22"/>
                <w:szCs w:val="22"/>
                <w:lang w:val="da-DK" w:eastAsia="id-ID"/>
              </w:rPr>
              <w:t>Mampu menerapkan prinsip-prinsip diskusi</w:t>
            </w:r>
            <w:r>
              <w:rPr>
                <w:sz w:val="22"/>
                <w:szCs w:val="22"/>
                <w:lang w:val="sv-SE" w:eastAsia="id-ID"/>
              </w:rPr>
              <w:t xml:space="preserve"> dalam diskusi kela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0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mbaca</w:t>
            </w:r>
          </w:p>
          <w:p>
            <w:pPr>
              <w:pStyle w:val="Normal"/>
              <w:ind w:left="280" w:hanging="280"/>
              <w:rPr>
                <w:b/>
                <w:b/>
                <w:sz w:val="22"/>
                <w:szCs w:val="22"/>
                <w:lang w:val="it-IT" w:eastAsia="id-ID"/>
              </w:rPr>
            </w:pPr>
            <w:r>
              <w:rPr>
                <w:b/>
                <w:sz w:val="22"/>
                <w:szCs w:val="22"/>
                <w:lang w:val="da-DK" w:eastAsia="id-ID"/>
              </w:rPr>
              <w:t>11. Memahami ragam wacana tulis engan membaca ekstensif, membaca intensif, dan membaca cepat</w:t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1.1 Menemukan gagasan dari beberapa artikel dan buku melalui kegiatan membaca ekstensif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 w:eastAsia="id-ID"/>
              </w:rPr>
              <w:t>Menemukan gagasan dari artike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enemukan gagasan dari buku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engutip pernyataan dari arikel atau buku sebagai referensi  dalam penulisan karya tuli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1.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1.2 Mengubah sajian grafik, tabel, atau bagan menjadi uraian melalui kegiatan membaca intensif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 w:eastAsia="id-ID"/>
              </w:rPr>
              <w:t>Mengidentifikasi isi grafik, tabel, atau bag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emaparkan isi grafik, tabel, atau bagan ke dalam beberapa kalimat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1.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1.3 Menyimpulkan gagasan utama suatu teks dengan membaca cepat ± 300 kata per menit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 w:eastAsia="id-ID"/>
              </w:rPr>
              <w:t>Mampu mengukur kecepatan membaca untuk diri sendiri dan tem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>Mampu menjawab pertanyaan dengan peluang ketepatan 75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 menyimpulkan gagasan utama suatu tek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1.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 xml:space="preserve">Aspek : </w:t>
            </w:r>
            <w:r>
              <w:rPr>
                <w:b/>
                <w:i/>
                <w:sz w:val="22"/>
                <w:szCs w:val="22"/>
                <w:lang w:val="sv-SE" w:eastAsia="id-ID"/>
              </w:rPr>
              <w:t>Menulis</w:t>
            </w:r>
          </w:p>
          <w:p>
            <w:pPr>
              <w:pStyle w:val="Normal"/>
              <w:spacing w:before="40" w:after="40"/>
              <w:ind w:left="462" w:hanging="462"/>
              <w:rPr>
                <w:b/>
                <w:b/>
                <w:sz w:val="22"/>
                <w:szCs w:val="22"/>
                <w:lang w:val="sv-SE" w:eastAsia="id-ID"/>
              </w:rPr>
            </w:pPr>
            <w:r>
              <w:rPr>
                <w:b/>
                <w:sz w:val="22"/>
                <w:szCs w:val="22"/>
                <w:lang w:val="sv-SE" w:eastAsia="id-ID"/>
              </w:rPr>
              <w:t xml:space="preserve">12. </w:t>
            </w:r>
            <w:r>
              <w:rPr>
                <w:b/>
                <w:sz w:val="22"/>
                <w:szCs w:val="22"/>
                <w:lang w:val="da-DK" w:eastAsia="id-ID"/>
              </w:rPr>
              <w:t>Mengungkapkan pikiran, perasaan, dan informasi dalam bentuk karya ilmiah sederhana, teks pidato, surat pembaca</w:t>
            </w:r>
          </w:p>
          <w:p>
            <w:pPr>
              <w:pStyle w:val="Normal"/>
              <w:ind w:left="2700" w:hanging="2700"/>
              <w:rPr>
                <w:b/>
                <w:b/>
                <w:sz w:val="22"/>
                <w:szCs w:val="22"/>
                <w:lang w:val="id-ID" w:eastAsia="id-ID"/>
              </w:rPr>
            </w:pPr>
            <w:r>
              <w:rPr>
                <w:b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2.1 menulis karya tulis sederhana dengan menggunakan berbagai sumber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 w:eastAsia="id-ID"/>
              </w:rPr>
              <w:t>Mampu menentukan sistematika karya tuli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>Mampu menuliskan catatan pustaka dan daftar pustaka  sebagai rujukan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 </w:t>
            </w:r>
            <w:r>
              <w:rPr>
                <w:sz w:val="22"/>
                <w:szCs w:val="22"/>
                <w:lang w:val="da-DK" w:eastAsia="id-ID"/>
              </w:rPr>
              <w:t>Mampu menulis karya tulis sederhana dengan menggunakan berbagai sumb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yunting karya tuli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2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2.2 Menulis teks pidato/ceramah/ khotbah dengan sistematika dan bahasa yang efektif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it-IT" w:eastAsia="id-ID"/>
              </w:rPr>
              <w:t xml:space="preserve">Mampu menentukan tema </w:t>
            </w:r>
            <w:r>
              <w:rPr>
                <w:sz w:val="22"/>
                <w:szCs w:val="22"/>
                <w:lang w:val="da-DK" w:eastAsia="id-ID"/>
              </w:rPr>
              <w:t>pidato/ceramah/khotb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Mampu menyusun kerangka </w:t>
            </w:r>
            <w:r>
              <w:rPr>
                <w:sz w:val="22"/>
                <w:szCs w:val="22"/>
                <w:lang w:val="da-DK" w:eastAsia="id-ID"/>
              </w:rPr>
              <w:t>pidato/ceramah/khotba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7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gembangkan kerangka menjadi teks pidato/ceramah/khotbah dengan memperhatikan sistematika yang baik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2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2.3 Menulis  surat pembaca tentang lingkungan sekolah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sz w:val="22"/>
                <w:szCs w:val="22"/>
                <w:lang w:val="sv-SE" w:eastAsia="id-ID"/>
              </w:rPr>
            </w:pPr>
            <w:r>
              <w:rPr>
                <w:sz w:val="22"/>
                <w:szCs w:val="22"/>
                <w:lang w:val="sv-SE" w:eastAsia="id-ID"/>
              </w:rPr>
              <w:t>Mampu menentukan hal-hal pokok   dalam surat pembac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 w:eastAsia="id-ID"/>
              </w:rPr>
              <w:t>Mampu menentukan permasalahan/usulan/saran yang akan disampaikan dalam surat pembac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Mampu menulis surat pembac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yunting surat pembac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2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dengarkan</w:t>
            </w:r>
            <w:r>
              <w:rPr>
                <w:b/>
                <w:i/>
                <w:sz w:val="22"/>
                <w:szCs w:val="22"/>
                <w:lang w:val="da-DK" w:eastAsia="id-ID"/>
              </w:rPr>
              <w:t xml:space="preserve">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da-DK" w:eastAsia="id-ID"/>
              </w:rPr>
              <w:t xml:space="preserve">13. </w:t>
            </w:r>
            <w:r>
              <w:rPr>
                <w:b/>
                <w:sz w:val="22"/>
                <w:szCs w:val="22"/>
                <w:lang w:eastAsia="id-ID"/>
              </w:rPr>
              <w:t>Memahami wacana sastra melalui kegiatan mendengarkan pembacaan kutipan/sinopsis novel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3.1 Menerangkan sifat-sifat tokoh dari kutipan novel yang dibacakan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fi-FI" w:eastAsia="id-ID"/>
              </w:rPr>
              <w:t>Mampu menentukan tokoh-toko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entukan sifat tokoh dengan alasan yang menyakinkan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3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3.2 Menjelaskan alur peristiwa dari suatu sinopsis novel yang dibacakan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Mampu menentukan tahap-tahap alur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0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Mampu mengidentifikasi peristiwa dari sinopsis yang didengar berdasarkan alurnya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3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Berbicara</w:t>
            </w:r>
            <w:r>
              <w:rPr>
                <w:b/>
                <w:sz w:val="22"/>
                <w:szCs w:val="22"/>
                <w:lang w:val="da-DK" w:eastAsia="id-ID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fi-FI" w:eastAsia="id-ID"/>
              </w:rPr>
              <w:t xml:space="preserve">14. </w:t>
            </w:r>
            <w:r>
              <w:rPr>
                <w:b/>
                <w:sz w:val="22"/>
                <w:szCs w:val="22"/>
                <w:lang w:val="da-DK" w:eastAsia="id-ID"/>
              </w:rPr>
              <w:t>Mengungkapkan tanggapan terhadap pementasan naskah drama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4.1 Membahas pementasan drama yang  naskahnya ditulis oleh siswa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da-DK" w:eastAsia="id-ID"/>
              </w:rPr>
              <w:t>Mampu menentukan unsur-unsur dram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 xml:space="preserve">Mampu </w:t>
            </w:r>
            <w:r>
              <w:rPr>
                <w:sz w:val="22"/>
                <w:szCs w:val="22"/>
                <w:lang w:val="da-DK" w:eastAsia="id-ID"/>
              </w:rPr>
              <w:t>membahas pementasan drama melalui kegiatan diskus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4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4.2 Menilai pementasan drama yang dilakukan oleh siswa</w:t>
            </w:r>
          </w:p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4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 w:eastAsia="id-ID"/>
              </w:rPr>
              <w:t>Mampu menentukan unsur-unsur yang akan dinila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9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40"/>
              <w:ind w:left="345" w:hanging="18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ilai pementasan drama teman (karya siswa)  melalui kegiatan diskus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4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Berbicara</w:t>
            </w:r>
            <w:r>
              <w:rPr>
                <w:b/>
                <w:sz w:val="22"/>
                <w:szCs w:val="22"/>
                <w:lang w:val="da-DK" w:eastAsia="id-ID"/>
              </w:rPr>
              <w:t xml:space="preserve">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da-DK" w:eastAsia="id-ID"/>
              </w:rPr>
              <w:t xml:space="preserve">15. </w:t>
            </w:r>
            <w:r>
              <w:rPr>
                <w:b/>
                <w:sz w:val="22"/>
                <w:szCs w:val="22"/>
                <w:lang w:val="it-IT" w:eastAsia="id-ID"/>
              </w:rPr>
              <w:t>Memahami novel dari berbagai angkatan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5.1 Mengiidentifikasi kebiasaan, adat, etika yang terdapat dalam novel angkatan 20-30 an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4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 w:eastAsia="id-ID"/>
              </w:rPr>
              <w:t>Mampu mendata kebiahasaan, adat, etika yang terdapat dalam nove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gaitkan isi novel dengan kehidupan masa kini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5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5.2 Membandingkan karakteristik novel angkatan 20-30 an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5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da-DK" w:eastAsia="id-ID"/>
              </w:rPr>
              <w:t>Mampu mengadentifikasi karakteristik (kebiasaan, adat,  etika, dll)  novel 20-30 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5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sv-SE" w:eastAsia="id-ID"/>
              </w:rPr>
              <w:t xml:space="preserve">Mampu </w:t>
            </w:r>
            <w:r>
              <w:rPr>
                <w:sz w:val="22"/>
                <w:szCs w:val="22"/>
                <w:lang w:val="da-DK" w:eastAsia="id-ID"/>
              </w:rPr>
              <w:t>membandingkan</w:t>
            </w:r>
            <w:r>
              <w:rPr>
                <w:sz w:val="22"/>
                <w:szCs w:val="22"/>
                <w:lang w:val="sv-SE" w:eastAsia="id-ID"/>
              </w:rPr>
              <w:t xml:space="preserve"> karakteristik novel angkatan 20-30 an dengan novel masa kini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60" w:hanging="360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5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i/>
                <w:sz w:val="22"/>
                <w:szCs w:val="22"/>
                <w:lang w:val="fi-FI" w:eastAsia="id-ID"/>
              </w:rPr>
              <w:t>Aspek : Menulis</w:t>
            </w:r>
            <w:r>
              <w:rPr>
                <w:b/>
                <w:i/>
                <w:sz w:val="22"/>
                <w:szCs w:val="22"/>
                <w:lang w:val="da-DK" w:eastAsia="id-ID"/>
              </w:rPr>
              <w:t xml:space="preserve"> </w:t>
            </w:r>
          </w:p>
          <w:p>
            <w:pPr>
              <w:pStyle w:val="Normal"/>
              <w:spacing w:before="20" w:after="20"/>
              <w:ind w:left="360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da-DK" w:eastAsia="id-ID"/>
              </w:rPr>
              <w:t xml:space="preserve">16. </w:t>
            </w:r>
            <w:r>
              <w:rPr>
                <w:b/>
                <w:sz w:val="22"/>
                <w:szCs w:val="22"/>
                <w:lang w:val="sv-SE" w:eastAsia="id-ID"/>
              </w:rPr>
              <w:t>Menulis naskah drama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6.1 Menulis naskah drama berdasarkan cerpen yang sudah dibaca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 xml:space="preserve">Mampu mengidentifikasi pokok-pokok cerita dalam cerpen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165" w:hanging="165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Mampu menulis naskah drama berdasarkan cerpen yang dibaca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6.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  <w:t>16.2 Menulis naskah drama berasarkan peristiwa nyata</w:t>
            </w:r>
          </w:p>
          <w:p>
            <w:pPr>
              <w:pStyle w:val="Normal"/>
              <w:spacing w:before="40" w:after="40"/>
              <w:ind w:left="540" w:hanging="540"/>
              <w:rPr>
                <w:sz w:val="22"/>
                <w:szCs w:val="22"/>
                <w:lang w:val="da-DK" w:eastAsia="id-ID"/>
              </w:rPr>
            </w:pPr>
            <w:r>
              <w:rPr>
                <w:sz w:val="22"/>
                <w:szCs w:val="22"/>
                <w:lang w:val="da-DK" w:eastAsia="id-I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 w:eastAsia="id-ID"/>
              </w:rPr>
              <w:t>Mampu memilih  peristiwa nyata yang akan didramak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fi-FI" w:eastAsia="id-ID"/>
              </w:rPr>
              <w:t>Mampu menyusun urutan adegan untuk satu baba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6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a-DK"/>
              </w:rPr>
            </w:pPr>
            <w:r>
              <w:rPr>
                <w:color w:val="000000"/>
                <w:sz w:val="22"/>
                <w:szCs w:val="22"/>
                <w:lang w:val="da-DK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  <w:t>Mampu mengembangkan urutan adegan  menjadi naskah drama satu babak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fi-FI" w:eastAsia="id-ID"/>
              </w:rPr>
            </w:pPr>
            <w:r>
              <w:rPr>
                <w:sz w:val="22"/>
                <w:szCs w:val="22"/>
                <w:lang w:val="fi-FI" w:eastAsia="id-I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 KOMPETENSI DASAR 16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id-ID"/>
              </w:rPr>
              <w:t>KKM STANDAR KOMPETENSI 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id-ID"/>
              </w:rPr>
              <w:t>KKM SEMESTER 2 (DU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428" w:leader="none"/>
        </w:tabs>
        <w:spacing w:before="60" w:after="60"/>
        <w:rPr>
          <w:rFonts w:ascii="Times New Roman" w:hAnsi="Times New Roman" w:cs="Times New Roman"/>
          <w:i/>
          <w:i/>
          <w:sz w:val="22"/>
          <w:szCs w:val="22"/>
          <w:lang w:val="sv-SE"/>
        </w:rPr>
      </w:pPr>
      <w:r>
        <w:rPr>
          <w:rFonts w:cs="Times New Roman" w:ascii="Times New Roman" w:hAnsi="Times New Roman"/>
          <w:i/>
          <w:sz w:val="22"/>
          <w:szCs w:val="22"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*)  Diisi prosentase  jumlah siswa yang  mencapai  ketuntasan  sesuai dengan rentang nilai yang tercantum dalam format  analisis ketercapaian standar ketuntasan belajar minimal (format B).</w:t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tatan  :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ind w:left="2280" w:right="393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182"/>
        <w:gridCol w:w="3329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Kepala 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sv-SE" w:eastAsia="id-ID"/>
              </w:rPr>
              <w:t>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 xml:space="preserve">( </w:t>
            </w:r>
            <w:r>
              <w:rPr>
                <w:b/>
                <w:color w:val="000000"/>
                <w:sz w:val="22"/>
                <w:szCs w:val="22"/>
                <w:u w:val="single"/>
                <w:lang w:eastAsia="id-ID"/>
              </w:rPr>
              <w:t>.............................................</w:t>
            </w:r>
            <w:r>
              <w:rPr>
                <w:b/>
                <w:color w:val="000000"/>
                <w:sz w:val="22"/>
                <w:szCs w:val="22"/>
                <w:lang w:eastAsia="id-ID"/>
              </w:rPr>
              <w:t xml:space="preserve"> )</w:t>
            </w:r>
          </w:p>
          <w:p>
            <w:pPr>
              <w:pStyle w:val="Normal"/>
              <w:autoSpaceDE w:val="false"/>
              <w:spacing w:before="20" w:after="20"/>
              <w:ind w:firstLine="17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NIP/NIK :</w:t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.............., ...., ................ 20...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Guru Mapel Bahasa Indonesia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id-ID"/>
              </w:rPr>
              <w:t>( ........................................)</w:t>
            </w:r>
          </w:p>
          <w:p>
            <w:pPr>
              <w:pStyle w:val="Normal"/>
              <w:autoSpaceDE w:val="false"/>
              <w:spacing w:before="20" w:after="20"/>
              <w:ind w:firstLine="46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NIP/NIK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13"/>
        </w:tabs>
        <w:ind w:left="8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4:00Z</dcterms:created>
  <dc:creator>ADVAN</dc:creator>
  <dc:description/>
  <dc:language>en-US</dc:language>
  <cp:lastModifiedBy>Compaq</cp:lastModifiedBy>
  <dcterms:modified xsi:type="dcterms:W3CDTF">2012-01-10T07:04:00Z</dcterms:modified>
  <cp:revision>2</cp:revision>
  <dc:subject/>
  <dc:title/>
</cp:coreProperties>
</file>