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MOTHER READS SAVITRI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One Canto On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Symbol Dawn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00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was the hour before the Gods awak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the path of the divine Even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huge foreboding mind of Night, alo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her unlit temple of etern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ay stretched immobile upon Silence' marg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most one felt, opaque, impenetrabl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sombre symbol of her eyeless mu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abysm of the unbodied Infinit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athomless zero occupied the worl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00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hwart the vain enormous trance of Sp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formless stupor without mind or lif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hadow spinning through a soulless Voi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own back once more into unthinking dream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rth wheeled abandoned in the hollow gulf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getful of her spirit and her fat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00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omething in the inscrutable darkness stirre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nameless movement, an unthought Idea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sistent, dissatisfied, without an ai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mething that wished but knew not how to b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eased the Inconscient to wake Ignoran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00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unshaped consciousness desired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 blank prescience yearned towards distant chang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a childlike finger laid on a chee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minded of the endless need in thing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heedless Mother of the univer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nfant longing clutched the sombre Vas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00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rived from the other side of boundlessne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eye of deity pierced through the dumb deep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cout in a reconnaissance from the su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seemed amid a heavy cosmic re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torpor of a sick and weary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seek for a spirit sole and desola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o fallen to recollect forgotten blis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00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can be done if the god-touch is ther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ope stole in that hardly dared to b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mid the Night’s forlorn indifferen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a far-off nook of heaven there ca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low miraculous gesture’s dim appea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wandering hand of pale enchanted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glowed along a fading moment’s brink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00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ixed with gold panel and opalescent hin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ate of dreams ajar on mystery’s verg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lucent corner windowing hidden thing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ced the world’s blind immensity to sigh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00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darkness failed and slipped like a falling cloa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om the reclining body of a go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00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lamour from the unreached transcendenc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ridescent with the glory of the Unsee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essage from the unknown immortal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laze upon creation's quivering ed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awn built her aura of magnificent hu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uried its seed of grandeur in the hour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01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life’s thin border awhile the Vision stoo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ent over earth’s pondering forehead cur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01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ce more a tread perturbed the vacant Vast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finity’s centre, a Face of rapturous cal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arted the eternal lids that open heave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 xml:space="preserve">A Form from far beatitudes seemed to near. 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mbassadress twixt eternity and chan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omniscient Goddess leaned across the breadth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wrap the fated journeyings of the sta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w the spaces ready for her fee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26"/>
          <w:szCs w:val="26"/>
        </w:rPr>
        <w:t>12 - 01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rth felt the Imperishable's passage clos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aking ear of Nature heard her step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ideness turned to her its limitless ey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, scattered on sealed depths, her luminous smi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indled to fire the silence of the world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3 - 01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grew a consecration and a rit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ir was a vibrant link between earth and heave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ide-winged hymn of a great priestly w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ose and failed upon the altar hill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high boughs prayed in a revealing sk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4 - 01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e where our half-lit ignorance skirts the gulf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the dumb bosom of the ambiguous ea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e where one knows not even the step in fron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ruth has her throne on the shadowy back of doub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this anguished and precarious field of toi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spread beneath some large indifferent gaz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partial witness to our joy and bal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prostrate soil bore the awakening ra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5 - 01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excess of beauty natural to God-k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uld not uphold its claim on time-born ey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o mystic-real for space-tenanc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body of glory was expunged from heave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rarity and wonder lived no mor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was the common light of earthly da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6 - 01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sprang to their unvarying daily act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thousand peoples of the soil and tre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beyed the unforeseeing instant’s ur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, leader here with his uncertain mi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one who stares at the future’s covered f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an lifted up the burden of his fat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7 - 01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vitri too awoke among these trib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hastened to join the brilliant Summoner's chan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narrow movement on Time's deep abys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e's fragile littleness denied the powe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roud and conscious wideness and the bli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had brought with her into the human for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calm delight that weds one soul to a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key to the flaming doors of ecstas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8 - 01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rth’s grain that needs the sap of pleasure and tea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jected the undying rapture’s boo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fered to the daughter of infinit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passion-flower of love and doom she gav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9 - 01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ortality bears ill the eternal’s touch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flicting on the heights the abysm’s la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sullies with its mire heaven’s messenger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thorns of fallen nature are the defen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turns against the saviour hands of Grac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meets the sons of God with death and pai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0 - 02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us trapped in the gin of earthly destini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waiting her ordeal's hour abod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cast from her inborn felic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cepting life's obscure terrestrial rob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ding herself even from those she lov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odhead greater by a human fat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1 - 02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gainst the evil at life's afflicted roo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own calamity its private sig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her pangs she made a mystic poignant swor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2 - 02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the summons of her body's voiceless ca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strong far-winging spirit travelled back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ack to the yoke of ignorance and fa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ack to the labour and stress of mortal day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ghting a pathway through strange symbol drea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the ebbing of the seas of sleep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3 - 02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mobile in herself, she gathered for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was the day when Satyavan must di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One Canto Two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Issu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– 02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absolute supernatural darkness fall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man sometimes when he draws near to Go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hour comes when fail all Nature's mean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ced out from the protecting Ignoran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lung back on his naked primal ne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at length must cast from him his surface sou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e the ungarbed entity withi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hour had fallen now on Savitri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02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ound her were the austere sky-pointing hill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green murmurous broad deep-thoughted woo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uttered incessantly their muffled spe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ense magnificent coloured self-wrapped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raped in the leaves’ vivid emerald monoto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et with chequered sunbeams and blithe flowe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mured her destiny’s secluded sce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had she grown to the stature of her spirit: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02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mighty wideness of the primitive ea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brooding multitude of patient tre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musing sapphire leisure of the sk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solemn weight of the slowly-passing month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d left in her deep room for thought and Go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was her drama's radiant prologue live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02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e with the suddenness divine advents ha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peating the marvel of the first descen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hanging to rapture the dull earthly rou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ve came to her hiding the shadow, Deat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ell might he find in her his perfect shri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02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in her pointed to a nobler kin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ear to earth’s wideness, intimate with heave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xalted and swift her young large-visioned spiri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Voyaging through worlds of splendour and of cal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verflew the ways of Thought to unborn thing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dent was her self-poised unstumbling will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mind, a sea of white sincer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assionate in flow, had not one turbid wav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02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n a mystic and dynamic dan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riestess of immaculate ecstas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spired and ruled from Truth's revealing vaul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oves in some prophet cavern of the go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eart of silence in the hands of jo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habited with rich creative bea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ody like a parable of daw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seemed a niche for veiled divinit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golden temple-door to things beyon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03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might a soul fly like a hunted bir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scaping with tired wings from a world of storm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 quiet reach like a remembered brea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haven of safety and splendid soft repo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could drink life back in streams of honey-fi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cover the lost habit of happine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eel her bright nature's glorious ambien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preen joy in her warmth and colour's rul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03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most they saw who lived within her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playmate in the sempiternal spher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scended from its unattainable real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her attracting advent’s luminous wak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hite-fire dragon bird of endless bli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rifting with burning wings above her day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aven’s tranquil shield guarded the missioned chil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03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ther to bear with Ignorance and Dea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hew the ways of Immortal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win or lose the godlike game for m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as her soul’s issue thrown with Destiny’s di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not to submit and suffer was she bor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lead, to deliver was her glorious par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03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mage fluttering on the screen of fa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lf-animated for a passing sho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a castaway on the ocean of Desi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lung to the eddies in a ruthless spo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ossed along the gulfs of Circumstance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03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reature born to bend beneath the yok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hattel and a plaything of Time's lor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one more pawn who comes destined to be push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slow move forward on a measureless boar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chess-play of the earth-soul with Doom,-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uch is the human figure drawn by Ti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2 - 03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onscious frame was here, a self-born For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3 - 03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each road stands armed a stone-eyed la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every gate the huge dim sentinels p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4 - 03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rey tribunal of the Ignoran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nquisition of the priests of N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judgment sit on the adventurer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dual tables and the Karmic nor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strain the Titan in us and the Go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ain with its lash, joy with its silver brib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uard the Wheel's circling immobilit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5 - 03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ath stays the journeying discoverer, Lif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6 - 03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agic leverage suddenly is cau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moves the veiled Ineffable's timeless will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rayer, a master act, a king idea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n link man's strength to a transcendent For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7 - 04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laming warrior from the eternal peak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mpowered to force the door denied and clos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mote from Death's visage its dumb absolu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urst the bounds of consciousness and Time.</w:t>
      </w:r>
    </w:p>
    <w:p>
      <w:pPr>
        <w:pStyle w:val="Normal"/>
        <w:tabs>
          <w:tab w:val="clear" w:pos="720"/>
          <w:tab w:val="left" w:pos="1005" w:leader="none"/>
        </w:tabs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One Canto Thre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Yoga of the King: The Yoga of the Soul's Releas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04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world's desire compelled her mortal birt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in the front of the immemorial que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hinker and toiler in the ideal's ai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rought down to earth's dumb need her radiant powe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04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resence wrought behind the ambiguous scree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came the abrupt transcendent miracl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asked immaculate Grandeur could outli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travail in the occult womb of lif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dreamed magnificence of things to b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rown of the architecture of the worl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ystery of married Earth and Heaven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04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eer was born, a shining Guest of Ti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him mind’s limiting firmament ceased abo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landmarks of the little person fe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island ego joined its continen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verpassed was this world of rigid limiting form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e’s barriers opened into the Unknow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04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at in secret chambers looking ou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the luminous countries of the unbor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all things dreamed by the mind are seen and tru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lived in the mystic space where thought is bor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ill is nursed by an ethereal Pow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ed on the white milk of the Eternal’s strength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ill it grows into the likeness of a go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04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ting the heavy curtain of the fles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tood upon a threshold serpent-watch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peered into the gleaming endless corridor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ilent and listening in the silent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the coming of the new and the unknow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gazed across the empty stillness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heard the footsteps of the undreamed Idea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far avenues of the Beyon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04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kings of evil and the kings of go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pellants at the reason’s judgment sea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roclaimed the gospel of their opposit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ll believed themselves spokesmen of Go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ods of light and titans of the dar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attled for his soul as for a costly priz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04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knowing herself by her own termless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sdom supernal, wordless, absolu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at uncompanioned in the eternal Cal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-seeing, motionless, sovereign and alo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04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old pull of subconscious cords renew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draws the unwilling spirit from the heigh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a dull gravitation drags us dow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he blind driven inertia of our bas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too the supreme Diplomat can u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makes our fall a means for greater ris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04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ways the power poured back like sudden rai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slowly in his breast a presence grew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clambered back to some remembered he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soared above the peak from which it fe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ch time he rose there was a larger poi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welling on a higher spirit plan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Light remained in him a longer sp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05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ready in him was seen that task of Power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e made its home on the high tops of self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soul, mind, heart became a single su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life's lower reaches remained dim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05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ghtnings of glory after glory burn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xperience was a tale of blaze and fi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ir rippled round the argosies of the Go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range riches sailed to him from the Unsee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plendours of insight filled the blank of thou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nowledge spoke to the inconscient stillness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ivers poured down of bliss and luminous for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Visits of beauty, storm-sweeps of de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ained from the all-powerful Mystery abo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2 - 05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ce stooped the eagles of Omniscien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ense veil was rent, a mighty whisper hear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oices that an inner listening hea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nveyed to him their prophet utteranc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lame-wrapped outbursts of the immortal Wor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lashes of an occult revealing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proached him from the unreachable Secrec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3 - 05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t inspiration with her lightning fee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udden messenger from the all-seeing top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raversed the soundless corridors of his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ringing her rhythmic sense of hidden thing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-vision gathered into a single ra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when the eyes stare at an invisible poin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ill through the intensity of one luminous spo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 xml:space="preserve">An apocalypse of </w:t>
      </w:r>
      <w:r>
        <w:rPr>
          <w:rFonts w:cs="Times New Roman" w:ascii="Cambria" w:hAnsi="Cambria"/>
          <w:strike/>
          <w:sz w:val="26"/>
          <w:szCs w:val="26"/>
        </w:rPr>
        <w:t>a</w:t>
      </w:r>
      <w:r>
        <w:rPr>
          <w:rFonts w:cs="Times New Roman" w:ascii="Cambria" w:hAnsi="Cambria"/>
          <w:sz w:val="26"/>
          <w:szCs w:val="26"/>
        </w:rPr>
        <w:t xml:space="preserve"> world of imag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ters into the kingdom of the see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4 - 05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reat nude arm of splendour suddenly ros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rent the gauze opaque of Nescien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lifted finger’s keen unthinkable ti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ared with a stab of flame the closed Beyon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5 - 05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she gathered the lost secrets dropped by Ti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dust and crannies of his mounting rou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id old forsaken dreams of hastening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uried remnants of forgotten sp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6 - 05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raveller between summit and aby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joined the distant ends, the viewless deeps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7 - 05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inspiring goddess entered a mortal's brea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ade there her study of divining thou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nctuary of prophetic speec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t upon the tripod seat of min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was made wide above, all lit below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darkness' core she dug out wells of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the undiscovered depths imposed a for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ent a vibrant cry to the unuttered vasts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8 - 05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enius heightened in his body's cell</w:t>
      </w:r>
      <w:r>
        <w:rPr>
          <w:rFonts w:cs="Times New Roman" w:ascii="Cambria" w:hAnsi="Cambria"/>
          <w:strike/>
          <w:sz w:val="26"/>
          <w:szCs w:val="26"/>
        </w:rPr>
        <w:t>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knew the meaning of his fate-hedged work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kin to the march of unaccomplished Powe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yond life's arc in spirit's immensiti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art he lived in his mind's solitud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emigod shaping the lives of me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soul's ambition lifted up the rac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drew the energies that transmute an ag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One Canto Four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Secret Knowledg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05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a height he stood that looked towards greater height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early approaches to the Infini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e sunrise splendours on a marvellous ver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ile lingers yet unseen the glorious su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at now we see is a shadow of what must co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06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hapeless memory lingers in us sti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ometimes, when our sight is turned withi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rth's ignorant veil is lifted from our ey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is a short miraculous escap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26"/>
          <w:szCs w:val="26"/>
        </w:rPr>
        <w:t>03 - 06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souls can visit in great lonely hou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ill regions of imperishable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-seeing eagle-peaks of silent Pow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oon-flame oceans of swift fathomless Bli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alm immensities of spirit sp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06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moments when the inner lamps are li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life’s cherished guests are left outsid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spirit sits alone and speaks to its gulf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06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reasure of honey in the combs of G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plendour burning in a tenebrous cloak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is our glory of the flame of G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golden fountain of the world's de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mmortality cowled in the cape of dea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hape of our unborn divinit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06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ong a path of aeons serpenti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coiled blackness of her nescient cour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Earth-Goddess toils across the sands of Ti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– 06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eing is in her whom she hopes to kno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Word speaks to her heart she cannot hea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ate compels whose form she cannot se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her unconscious orbit through the Voi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her mindless depths she strives to ri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erilous life her gain, a struggling joy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06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gnorant and weary and invincibl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eeks through the soul's war and quivering pai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ure perfection her marred nature nee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reath of Godhead on her stone and mi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06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ight grows in her, she assumes a voi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state she learns to read and the act she has do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the one needed truth eludes her grasp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self and all of which she is the sig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06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vision meets her of supernal Powe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draw her as if mighty kinsmen lo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proaching with estranged great luminous gaz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is she moved to all that she is no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tretches arms to what was never her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06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stretching arms to the unconscious Voi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assionate she prays to invisible forms of God</w:t>
      </w:r>
      <w:r>
        <w:rPr>
          <w:rFonts w:cs="Times New Roman" w:ascii="Cambria" w:hAnsi="Cambria"/>
          <w:strike/>
          <w:sz w:val="26"/>
          <w:szCs w:val="26"/>
        </w:rPr>
        <w:t>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liciting from dumb Fate and toiling Ti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at most she needs, what most exceeds her scop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ind unvisited by illusion's gleam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Will expressive of soul's de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trength not forced to stumble by its spe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Joy that drags not sorrow as its shad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2 - 07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the Immortals on their deathless heigh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n see the Idea, the Might that change Time’s cour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me maned with light from undiscovered worl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ar, while the world toils on with its deep blind he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alloping hooves of the unforeseen even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aring the superhuman rider, ne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, impassive to earth’s din and startled cr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turn to the silence of the hills of Go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lightning leaps, as thunder sweeps, they pa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eave their mark on the trampled breast of Lif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3 - 07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the world the world-creators sta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phenomenon see its mystic sour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se heed not the deceiving outward pla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turn not to the moment’s busy tramp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listen with the still patience of the Unbor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the slow footsteps of far Destiny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4 - 07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us will the masked Transcendent mount his thro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n darkness deepens strangling the earth’s brea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an’s corporeal mind is the only lamp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a thief’s in the night shall be the covert trea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one who steps unseen into his hous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26"/>
          <w:szCs w:val="26"/>
        </w:rPr>
        <w:t>15 - 07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Matter shall be lit the spirit's glo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ew shall see what none yet understand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od shall grow up while the wise men talk and sleep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man shall not know the coming till its hou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elief shall be not till the work is do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6 - 07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wide signless ether of the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unchanging Silence white and nud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oof, resplendent like gold dazzling sun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Veiled by the ray no mortal eye can bea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pirit's free and absolute potenc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rn in the solitude of the thoughts of Go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7 - 07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outstretched Hand is felt upon our liv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is near us in unnumbered bodies and birth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its unshaken grasp it keeps for us sa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one inevitable supreme resul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 will can take away and no doom chan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crown of conscious Immortal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odhead promised to our struggling soul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n first man's heart dared death and suffered lif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8 - 07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mystery of the deeps that God has buil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his abode below the Thinker's s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is gold dome on a black dragon ba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conscious Force that acts in Nature's brea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ark-robed labourer in the cosmic sche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rrying clay images of unborn go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solves from hour to hour her secret charg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9 - 07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are Two who are One and play in many world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Knowledge and Ignorance they have spoken and me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ight and darkness are their eyes' interchange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0 - 07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e on the earth where we must fill our par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e know not how shall run the drama’s cours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uttered sentences veil in their thou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mighty plan she holds back from our sigh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has concealed her glory and her bli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disguised the Love and Wisdom in her hear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1 - 07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one too great for him he worships her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adores her as his regent of desi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yields to her as the mover of his wi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burns the incense of his nights and day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fering his life, splendour of sacrifi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2 - 08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leans on her for all he does and i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builds on her largesses his proud fortunate day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rails his peacock-plumaged joy of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uns in the glory of her passing smil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3 - 08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ppy, inert he lies beneath her fee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breast he offers for her cosmic dan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which our lives are the quivering theat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none could bear but for his strength withi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Yet none would leave because of his deligh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4 - 08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works, his thoughts have been devised by he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being is a mirror vast of her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tive, inspired by her he speaks and mov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deeds obey her heart's unspoken demands: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5 - 08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consciousness is a babe upon her kne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endless space is the playground of his thoughts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6 - 08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reign she spurs him. He takes up her power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has harnessed her to the yoke of her own law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face of human thought puts on a crow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7 - 08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obey she feigns, she follows her creature’s lea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him she was made, lives only for his us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conquering her, then is he most her slav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is her dependent, all his means are her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thing without her he can, she rules him stil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8 - 08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last he wakes to a memory of Self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ees within the face of de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odhead breaks out through the human moul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highest heights she unmasks and is his mat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9 - 08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bedient to World-Nature’s dumb contro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riven by his own formidable Powe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chosen partner in a titan ga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will he has made the master of his fate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0 - 08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revels in her, a swimmer in her sea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ireless amateur of her world-de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rejoices in her every thought and ac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gives consent to all that she can wish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1 - 08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aster of existence lurks in u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plays at hide-and-seek with his own Forc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Nature's instrument loiters secret Go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Immanent lives in man as in his hous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has made the universe his pastime's fie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vast gymnasium of his works of migh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2 - 09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in a figure of divinit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aker shall recast us and impo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lan of godhead on the mortal's mou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ting our finite minds to his infini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uching the moment with eternit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3 - 09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transfiguration is earth's due to heave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utual debt binds man to the Suprem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nature we must put on as he put our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e are sons of God and must be even as h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human portion, we must grow divi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life is a paradox with God for ke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4 - 09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the key is hid and by the Inconscient kep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ecret God beneath the threshold dwell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5 - 09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is the explorer and the marin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a secret inner ocean without bourn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is the adventurer and cosmologi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a magic earth's obscure geograph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6 - 09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is the sailor on the flow of Ti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in a petty coastal traffic pli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pay doled out from port to neighbour po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ntent with his safe round’s unchanging cour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hazards not the new and the unsee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7 - 09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a commissioned keel his merchant hu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erves the world’s commerce in the riches of Ti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evering the foam of a great land-locked sea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reach unknown harbour lights in distant clim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open markets for life’s opulent ar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ich bales, carved statuettes, hued canvas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jewelled toys brought for an infant’s play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8 - 09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passing through a gate of pillar-rock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leaves the last lands, crosses the ultimate sea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turns to eternal things his symbol ques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e changes for him its time-constructed scen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images veiling infinit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9 - 09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rth's borders recede and the terrestrial ai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ngs round him no longer its translucent vei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eyes of mortal body plunge their gaz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Eyes that look upon eternit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40 - 09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reater world Time's traveller must explor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last he hears a chanting on the heigh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far speaks and the unknown grows near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crosses the boundaries of the unse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passes over the edge of mortal s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a new vision of himself and thing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41 - 09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is a spirit in an unfinished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knows him not and cannot know itself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urface symbol of his goalless que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akes deeper meanings to his inner view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is a search of darkness for the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mortal life for immortalit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42 - 10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vessel of an earthly embodimen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ver the narrow rails of limiting sen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looks out on the magic waves of Ti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mind like a moon illumines the world’s dark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is limned ever retreating from the ey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in a tenuous misty dream-light draw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outline of a dim mysterious sho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43 - 10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ailor on the Inconscient’s fathomless sea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voyages through a starry world of thou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Matter’s deck to a spiritual su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the noise and multitudinous cr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the rapt unknowable silenc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ough a strange mid-world under supernal ski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yond earth’s longitudes and latitud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goal is fixed outside all present map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44 - 10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none learns whither through the unknown he sail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what secret mission the great Mother ga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hidden strength of her omnipotent Wi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riven by her breath across life's tossing deep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ough the thunder's roar and through the windless hus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ough fog and mist where nothing more is see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carries her sealed orders in his breas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45 - 10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ate will he know, opening the mystic scrip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ther to a blank port in the Unse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goes or, armed with her fiat, to discov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new mind and body in the city of Go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enshrine the Immortal in his glory's hou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ake the finite one with Infinit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46 - 10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ower is on him from her occult for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ties him to his own creation's fa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never can the mighty Traveller re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never can the mystic voyage cea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ill the nescient dusk is lifted from man's sou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morns of God have overtaken his nigh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47 - 10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long as Nature lasts, he too is the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this is sure that he and she are one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48 - 10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constant will she covered with her spo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evoke a Person in the impersonal Voi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th the Truth-Light strike earth's massive roots of tran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ake a dumb self in the inconscient depth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raise a lost Power from its python slee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the eyes of the Timeless might look out from Ti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world manifest the unveiled Divi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49 - 10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this he left his white infinit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aid on the spirit the burden of the fles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Godhead's seed might flower in mindless Space.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One Canto Fiv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Yoga of the King: The Yoga of the Spirit's Freedom and Greatness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10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knowledge first he had of time-born me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dmitted through a curtain of bright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hangs between our thought and absolute s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found the occult cave, the mystic doo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ear to the well of vision in the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entered where the Wings of Glory broo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sunlit space where all is for ever know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10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in a hidden chamber closed and mu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e kept the record graphs of the cosmic scrib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re the tables of the sacred La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ymbol powers of number and of for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secret code of the history of the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Nature's correspondence with the sou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e written in the mystic heart of Lif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11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glow of the spirit's room of memor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could recover the luminous marginal not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otting with light the crabbed ambiguous scroll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11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aw the unshaped thought in soulless form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new Matter pregnant with spiritual sen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ind dare the study of the Unknowabl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e its gestation of the Golden Chil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11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arger lustre lit the mighty pag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urpose mingled with the whims of Ti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eaning met the stumbling pace of Chan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ate revealed a chain of seeing Will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onscious wideness filled the old dumb Spa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Void he saw throned the Omniscience supre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11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Will, a hope immense now seized his he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o discern the superhuman's for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raised his eyes to unseen spiritual heigh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piring to bring down a greater worl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11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acked assemblage of crude tentative liv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e pieced into a tessellated whol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11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animal with some instincts of a g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life a story too common to be to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deeds a number summing up to nou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consciousness a torch lit to be quench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hope a star above a cradle and grav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11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passive he lived immune from earthly hop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igure in the ineffable Witness' shri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acing the vast cathedral of his though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nder its arches dim with the infinit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heavenward brooding of invisible wing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11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universal light was in his ey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olden influx flowed through heart and brai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orce came down into his mortal limb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urrent from eternal seas of Blis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felt the invasion and the nameless jo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11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-pointed to the immaculate De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Questing for God as for a splendid pre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mounted burning like a cone of fi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2 - 11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spirit mingles with eternity's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ears the silence of the Infinit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3 - 12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nature shuddered in the Unknown's grasp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whirlwind circuit of delight and for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urried into unimaginable depth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pborne into immeasurable heigh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was torn out from its mortalit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underwent a new and bourneless chang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4 - 12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when a timeless Eye annuls the hou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lishing the agent and the ac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 now his spirit shone out wide, blank, pur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wakened mind became an empty sla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which the Universal and Sole could writ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5 - 12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little ego's ring could join no mor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enormous spaces of the self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body now seemed only a wandering she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mind the many-frescoed outer cou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an imperishable Inhabitan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spirit breathed a superhuman ai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6 - 12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was no small death-hunted creature mo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 fragile form of being to preser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om an all-swallowing Immensit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7 - 12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ecret Nature stripped of her defen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ay bare to the burning splendour of his wi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diagrams of geometric for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potencies of marvel-fraught desig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urted employment by an earth-nursed migh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8 - 12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order sovereign is the occult For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agic porch of entry glimmering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Quivered in a penumbra of screened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ourt of the mystical traffic of the worl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alcony and miraculous facad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9 - 12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cending and descending twixt life's pol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erried kingdoms of the graded Law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lunged from the Everlasting into Ti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limbed back from Time into undying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p a golden ladder carrying the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ying with diamond threads the Spirit's extreme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0 - 12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unbelts of knowledge, moonbelts of de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retched out in an ecstasy of wideness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yond our indigent corporeal rang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On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World-Stair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12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walled apart by its own innerne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mystical barrage of dynamic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aw a lone immense high-curved world-pi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rect like a mountain-chariot of the Go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otionless under an inscrutable sk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12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ce in the vigil of a deathless gaz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se grades had marked her giant downward plun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ide and prone leap of a godhead's fa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life is a holocaust of the Supre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reat World-Mother by her sacrifi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s made her soul the body of our state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26"/>
          <w:szCs w:val="26"/>
        </w:rPr>
        <w:t>03 - 13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divine intention suddenly shall be see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end vindicate intuition's sure techniqu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13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faint and fluid sketch of soul called m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all stand out on the background of long Ti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lowing epitome of etern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ittle point reveal the infinitude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13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low reversal's movement then took pla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as belched out from some invisible Fi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its dense rings were formed these million star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pon earth's new-born soil God's tread was hear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13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iracle of the Absolute was bor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finity put on a finite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ocean lived within a wandering drop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ime-made body housed the Illimitabl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live this Mystery out our souls came he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13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igure sole on Nature's giant stai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mounted towards an indiscernible e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the bare summit of created thing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Two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Kingdom of Subtle Matter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13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came into a magic crystal ai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ound a life that lived not by the fles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ight that made visible immaterial thing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ine degree in wonder's hierarch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kingdom of subtle Matter's faery craf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lined against a sky of vivid hu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eaping out of a splendour-trance and haz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izard revelation of its fron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13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brilliant roof of our descending pla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ercepting the free boon of heaven's ai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dmits small inrushes of a mighty brea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fragrant circuits through gold lattic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right dews drip from the Immortal's sk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13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rooms of the young divinity of pow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early play of the eternal Chi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embodiments of his outwinging though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aved in a bright everlasting wonder's tin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ulled by whispers of that lucid ai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ake dream-hued rest like birds on timeless tre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fore they dive to float on earth-time's sea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13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</w:t>
      </w:r>
      <w:r>
        <w:rPr>
          <w:rFonts w:cs="Times New Roman" w:ascii="Cambria" w:hAnsi="Cambria"/>
          <w:sz w:val="16"/>
          <w:szCs w:val="16"/>
        </w:rPr>
        <w:t xml:space="preserve"> </w:t>
      </w:r>
      <w:r>
        <w:rPr>
          <w:rFonts w:cs="Times New Roman" w:ascii="Cambria" w:hAnsi="Cambria"/>
          <w:sz w:val="26"/>
          <w:szCs w:val="26"/>
        </w:rPr>
        <w:t>wonder-world with all its radiant boo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vision and inviolated happine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for expression cares and perfect form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lends beauty to the terror of the gulf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ascinating eyes to perilous Go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vests with grace the demon and the snak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13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eaven of creative truths abo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osmos of harmonious dreams betwee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haos of dissolving forms belo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plunges lost in our inconscient bas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its fall our denser Matter ca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14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mire must harbour the orchid and the ro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om her blind unwilling substance must emer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eauty that belongs to happier sphere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14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us too the intuitive Fire can bur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agent Light, it is coiled in our folded hear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the celestial levels is its hom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scending, it can bring those heavens he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14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dmired for the bright finality of its lin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lue horizon limited the soul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14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e in its boundaries lingered satisfi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beautiful body of a soul at ea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one who laughs in sweet and sunlit grov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hildlike she swung in her gold cradle of jo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Thre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Glory and the Fall of Lif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14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gallop of thunder-hooved vicissitud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wept through the race-fields of Circumstanc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, swaying, she tossed between her heights and deep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plifted or broken on Time's incessant whee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14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him in a new celestial vaul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ther than the heavens beheld by mortal ey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on a fretted ceiling of the go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archipelago of laughter and fi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wam stars apart in a rippled sea of sk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14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swift eternal moment fixed there li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ever recalled come back to longing ey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lm heavens of imperishable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llumined continents of violet pe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ceans and rivers of the mirth of Go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griefless countries under purple sun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14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nude god-children in their play-fields r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miting the winds with splendour and with speed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14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n earth was built in the unconscious Voi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nothing was save a material sce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dentified with sea and sky and sto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young gods yearned for the release of soul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leep in objects, vague, inanimat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14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e heard the call and left her native l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verflowing from her bright magnificent pla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the rigid coil and sprawl of mortal Sp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e too the gracious great-winged Angel pour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splendour and her sweetness and her bli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oping to fill a fair new world with jo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15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while the magic breath was on its wa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fore her gifts could reach our prisoned hear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ark ambiguous Presence questioned al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Four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Kingdoms of the Little Lif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15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dorer of a joy without a na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her obscure cathedral of de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dim dwarf gods she offers secret rit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vain unending is the sacrifi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riest an ignorant mage who only mak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utile mutations in the altar's pl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asts blind hopes into a powerless fla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15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cending slowly with unconscious step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oundling of the Gods she wanders he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a child-soul left near the gates of He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umbling through fog in search of Paradis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15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shines a solitary witness st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burns apart, Light’s lonely sentine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drift and teeming of a mindless N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ingle thinker in an aimless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waiting some tremendous dawn of G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aw the purpose in the works of Ti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15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hantom of a dark and evil st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hostlike pursues all that we dream and do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was the first cry of the awaking worl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clings around us still and clamps the go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15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enigma of the darkened Vas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passion and self-loss of the Infini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n all was plunged in the negating Voi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n-Being's night could never have been sav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f Being had not plunged into the dar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rrying with it its triple mystic cros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15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lindfold search and wrestle and fumbling clas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a half-seen Nature and a hidden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ame of hide-and-seek in twilit room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lay of love and hate and fear and hop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ntinues in the nursery of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hard and heavy romp of self-born twin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15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uge armoured strengths shook the frail quaking grou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reat puissant creatures with a dwarfish brai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pigmy tribes imposed their small life-drif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15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ings were there who wore a human form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sorbed they lived in the passion of the sce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knew not who they were or why they live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dent from the sack of happy peaceful hom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gorged with slaughter, plunder, rape and fi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made of human selves their helpless pre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rove of captives led to lifelong woe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15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first he saw a dim obscure mind-pow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oving concealed by Matter and dumb lif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deep midst of an unconscious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huddled waves and foam of consciousness r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ressing and eddying through a narrow strai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rrying experience in its crowded p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16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ittle light in a great darkness bor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e knew not where it went nor whence it ca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ound all floated still the nescient haz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Fiv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Godheads of the Little Lif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16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bookmarkStart w:id="0" w:name="L"/>
      <w:bookmarkEnd w:id="0"/>
      <w:r>
        <w:rPr>
          <w:rFonts w:cs="Times New Roman" w:ascii="Cambria" w:hAnsi="Cambria"/>
          <w:sz w:val="26"/>
          <w:szCs w:val="26"/>
        </w:rPr>
        <w:t>He plunged his gaze into the siege of mi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when a searchlight stabs the Night's blind brea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dwellings and trees and figures of men appe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revealed to an eye in Nothingne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lurking things were torn out of their veil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held up in his vision's sun-white blaz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16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tonished by the unaccustomed glo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immanent in the shadows started u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ps with wry limbs and carved beast visag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prite-prompters goblin-wizened or faery-sma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genii fairer but unsouled and poo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allen beings, their heavenly portion lo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errant divinities trapped in Time's dus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16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ocean of electric Energ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mlessly formed its strange wave-particl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nstructing by their dance this solid sche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mightiness in the atom shut to res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us has been made this real impossible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obvious miracle or convincing show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16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first she raised no voice, no motion dare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harged with world-power, instinct with living for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she clung with her roots to the safe ea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illed dumbly to the shocks of ray and breez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put out tendril fingers of desire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16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man was moulded from the original brut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hinking mind had come to lift life's moo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keen-edged tool of a Nature mixed and vagu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ntelligence half-witness, half-machi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16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ragile human love that could not la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go's moth-wings to lift the seraph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peared, a surface glamour of brief da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xtinguished by a scanty breath of Tim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opes that soon fade to drab realit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passions that crumble to ashes while they blaz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indled the common earth with their brief fla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16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pirit that perished not with the body and brea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as there like a shadow of the Unmanife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tood behind the little personal for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claimed not yet this earthly embodimen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16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hinking puppet is the mind of lif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choice is the work of elemental strength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know not their own birth and end and cau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the actions mortals think their ow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bring the incoherencies of Fa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make a doom of Time's slipshod capri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oss the lives of men from hand to ha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n inconsequent and devious ga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16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narrow plot he has pitched his tent of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neath the wide gaze of the starry Vas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17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seekings are short-lived experimen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ade by a wordless and inscrutable Pow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esting its issues from inconscient N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meet its luminous self of Truth and Blis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mid the figures of the Ignoran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symbol pictures drawn by word and thou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seeks the truth to which all figures poin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looks for the source of Light with vision's lamp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17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works to find the Doer of all work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unfelt Self within who is the guid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unknown Self above who is the goa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2 - 17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the cosmic field through narrow lan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king a scanty dole from Fortune's han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garbed in beggar's robes there walks the O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3 - 17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oor is cut in the mud wall of self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the lowly threshold with bowed hea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gels of ecstasy and self-giving pa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odged in an inner sanctuary of drea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akers of the image of deity liv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4 - 17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little being of Time, this shadow-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living dwarf-figurehead of darkened spiri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its traffic of petty dreams shall ris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a clay troll kneaded into a go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ew-made in the image of the eternal Gue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shall be caught to the breast of a white Force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5 - 17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first the spirit's ascent we must achie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the chasm from which our nature ros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kindling the gold tongue of sacrifi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lling the powers of a bright hemisphe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 xml:space="preserve">We shall shed </w:t>
      </w:r>
      <w:r>
        <w:rPr>
          <w:rFonts w:cs="Times New Roman" w:ascii="Cambria" w:hAnsi="Cambria"/>
          <w:strike/>
          <w:sz w:val="26"/>
          <w:szCs w:val="26"/>
        </w:rPr>
        <w:t>the</w:t>
      </w:r>
      <w:r>
        <w:rPr>
          <w:rFonts w:cs="Times New Roman" w:ascii="Cambria" w:hAnsi="Cambria"/>
          <w:sz w:val="26"/>
          <w:szCs w:val="26"/>
        </w:rPr>
        <w:t xml:space="preserve"> discredit of our mortal sta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ake the abysm a road for Heaven's descen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quaint our depths with the supernal Ra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leave the darkness with the mystic Fi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6 - 17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through the astral chaos shore a wa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id the grey faces of its demon go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atching opacity multiplied as he mov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hostile mass of dead and staring ey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darkness glimmered like a dying torc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ound him an extinguished phantom gla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eopled with shadowy and misleading shap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ague Inconscient's dark and measureless ca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only sunlight was his spirit's fla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Six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Kingdoms and Godheads of the Greater Lif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17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there gleamed a pondering brow of sk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rmented, crossed by wings of doubtful haz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agic flowed as if of moving scen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kept awhile their fugitive delicac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sparing lines limned by an abstract 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rare scanted light with faint dream-brus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a silver background of incertitud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17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pirit was there that sought for its own deep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Yet was content with fragments pushed in fron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parts of living that belied the who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, pieced together, might one day be tru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17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Energy of perpetual transience mak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journey from which no return is su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ilgrimage of Nature to the Unknow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world she made touched by truth's fleeing he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seized in imagination and confin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ainted bird of paradise in a cag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18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fashions godlike marvels out of mu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plasm she sets her dumb immortal ur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lps the live tissue to think, the closed sense to fee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lashes through the frail nerves poignant messag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heart of flesh miraculously loves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18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eternal Lover is her action's caus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to attract her veiled companio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keep him close to her breast in her world-cloa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est from her arms he turns to his formless pe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s her heart's business and her clinging ca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18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ll who have risen to a greater Lif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voice of unborn things whispers to the ea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heir eyes visited by some high sun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piration shows the image of a crown: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18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powers of Life towards their godhead te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astering virtue statuesques the po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a Titan passion goads to a proud unres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Wisdom's altar they are kings and pries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their life a sacrifice to an idol of Powe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18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med with a magical and haunted bow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aimed at a target kept invisib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ever deemed remote though always nea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18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phinx whose eyes look up to a hidden Su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18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souls are dragged as with a hidden leas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rried from birth to birth, from world to world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18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se long far files of forward-striving hop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t worshipping eyes to the blue Void called heaven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Seven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Descent into Night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18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harm and sweetness sudden and formidabl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aces that raised alluring lips and ey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proached him armed with beauty like a sna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hid a fatal meaning in each li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ould in a moment dangerously chang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he alone discerned that screened attack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18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ower that laughed at the mischiefs of the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rony that joined the world's contrar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lung them into each other's arms to stri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ut a sardonic rictus on God's f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19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were safe who kept God in their heart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urage their armour, faith their sword, they must walk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hand ready to smite, the eye to scou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sting a javelin regard in fron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oes and soldiers of the army of Ligh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19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led by a serpent-force from its warm ho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dragged to extinction in blank vacanc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e clung to its seat with cords of gasping breath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apped was his body by a tenebrous tongu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19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mastered the tides of Nature with a look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met with his bare spirit naked Hel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Nin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Paradise of the Life-Gods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19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ummit and core of all that marvellous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art stood high Elysian nameless hill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rning like sunsets in a trance of e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ir slopes through a hurry of laughter and voices sank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rossed by a throng of singing rivule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doring blue heaven with their happy hym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own into woods of shadowy secrecy: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194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cale of sense that climbed with fiery fee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heights of unimagined happine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cast his being's aura in joy-glo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body glimmered like a skyey shell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19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iant drop of the Bliss unknowab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verwhelmed his limbs and round his soul beca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iery ocean of felicity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rapture that the gods sustain he bo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Ten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Kingdoms and Godheads of the Little Mind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19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first he met a silver-grey expan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Day and Night had wedded and were on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scaping over a wide and shimmering brid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came into a realm of early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regency of a half-risen su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its rays our mind's full orb was bor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19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us streamed down from the realm of early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thereal thinkings into Matter's worl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gold-horned herds trooped into earth's cave-hear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morning rays illume our twilight's ey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young formations move the mind of ea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labour and to dream and new-crea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feel beauty's touch and know the world and self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olden Child began to think and se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19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mall keen instrument the great Puissance cho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warf three-bodied trinity was her serf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irst, smallest of the three, but strong of limb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ow-brow with a square and heavy jow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igmy Thought needing to live in boun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ever stooped to hammer fact and form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sorbed and cabined in external s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takes its stand on Nature's solid bas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19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iery spirit came, next of the thre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unchback rider of the red Wild-A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rash Intelligence leaped down lion-man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om the great mystic Flame that rings the worl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ith its dire edge eats at being's hear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ce sprang the burning vision of Desi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20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all these Powers the greatest was the las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me Reason, the squat godhead artis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her narrow house upon a ridge in Ti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med with her lens and measuring-rod and prob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looked upon an object universe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20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in a high breathless stratosphe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vershadowing the dwarfish trin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ved, aspirants to a limitless Beyo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wo sun-gaze Daemons witnessing all that i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ower to uplift the laggard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perious rode a huge high-winged Life-Thou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yond in wideness where no footing i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ure Thought-Mind surveyed the cosmic ac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changel of a white transcending real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saw the world from solitary heights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Eleven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Kingdoms and Godheads of the Greater Mind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0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privilege regained of shadowless s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Thinker entered the immortals' ai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drank again his pure and mighty sour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0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gleaming clarities of amethyst ai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chainless and omnipotent Spirit of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rooded on the blue lotus of the Idea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0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riple realm of ordered thought came fir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mall beginning of immense ascen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ighty wardens of the ascending stai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intercede with the all-creating Wor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waited for the pilgrim heaven-bound soul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olding the thousand keys of the Beyo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proffered their knowledge to the climbing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illed the life with Thought's immensitie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0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front of the ascending epiphan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orld-Time's enjoyers, favourites of World-Bli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reators of Matter by hid stress of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se subtle thoughts support unconscious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guide the fantasy of brute even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ood there, a race of young keen-visioned go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ing-children born on Wisdom's early pla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aught in her school world-making's mystic pla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20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stood ranked a subtle archangel r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th larger lids and looks that searched the unsee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20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sublimer and more daring so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he wide summit of the triple stai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are steps climbed up like glowing rocks of go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rning their way to a pure absolute sky.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Twelv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Heavens of the Ideal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08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each pace of the journey marvellou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new degree of wonder and of bli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new rung formed in Being's mighty stai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reat wide step trembling with jewelled fi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a burning spirit quivered the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pholding with his flame the immortal hope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0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one side glimmered hue on floating hu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glory and surprise of the seized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 tremulous rapture of the heart's ins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spontaneous bliss that beauty giv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lovely kingdoms of the deathless Ros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1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the other side of the eternal stai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ighty kingdoms of the deathless Fla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pired to reach the Being's absolut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the sorrow and darkness of the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the depths where life and thought are tomb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nely mounts up to heaven the deathless Fla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1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through the Ideal's kingdoms moved at wi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lorious shining Angel of the Wa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resented to the seeking of the sou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weetness and the might of an idea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ch deemed Truth's intimate fount and summit for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heart of the meaning of the univer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erfection's key, passport to Paradis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Thirteen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In the Self of Mind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1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tood on a wide arc of summit Sp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one with an enormous Self of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ich held all life in a corner of its vast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1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he could stay, the Self, the Silence wo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soul had peace, it knew the cosmic Whol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uddenly a luminous finger fe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all things seen or touched or heard or fel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howed his mind that nothing could be know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must be reached from which all knowledge com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ceptic Ray disrupted all that see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mote at the very roots of thought and sens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1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rumour and a movement and a ca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oaming mass, a cry innumerab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olled ever upon the ocean surge of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uge creator Death, a mystic Voi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ever sustaining the irrational cr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ever excluding the supernal Wor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otionless, refusing question and respon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posed beneath the voices and the marc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dim Inconscient's dumb incertitud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Fourteen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World-Soul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1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far shimmering background of Mind-Sp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lowing mouth was seen, a luminous shaf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recluse gate it seemed, musing on jo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veiled retreat and escape to myster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a message from the world's deep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ntimation of a lurking jo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flowed out from a cup of brooding bli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shimmered stealing out into the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ute and quivering ecstasy of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assion and delicacy of roseate fi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1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ong a road of a pure interior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one between tremendous Presenc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nder the watching eyes of nameless Go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soul passed on, a single conscious powe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he source of all things human and divi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he beheld in their mighty union's poi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figure of the deathless Two-in-O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ingle being in two bodies clasp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iarchy of two united soul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eated absorbed in deep creative joy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hind them in a morning dusk One stoo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brought them forth from the Unknowabl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1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spirit was made a vessel of her forc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ute in the fathomless passion of his wi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outstretched to her his folded hands of praye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1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fell down at her feet unconscious, pro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o Canto Fifteen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Kingdoms of the Greater Knowledg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21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the last step to the supernal bi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trod along extinction's narrow ed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ear the high verges of etern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ounted the gold ridge of the world-drea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tween the slayer and the saviour fires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2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had reached the top of all that can be know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flowed immeasurably to one sea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living forms became its atom hom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anergy that harmonised all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ld now existence in its vast control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ortion of that majesty he was mad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will he lived in the unoblivious Ra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hree Canto On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Pursuit of the Unknowabl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21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universe removed its coloured vei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t the unimaginable e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the huge riddle of created thing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peared the far-seen Godhead of the whol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feet firm-based on Life's stupendous wing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 xml:space="preserve">Omnipotent, </w:t>
      </w:r>
      <w:r>
        <w:rPr>
          <w:rFonts w:cs="Times New Roman" w:ascii="Cambria" w:hAnsi="Cambria"/>
          <w:strike/>
          <w:sz w:val="26"/>
          <w:szCs w:val="26"/>
        </w:rPr>
        <w:t>a</w:t>
      </w:r>
      <w:r>
        <w:rPr>
          <w:rFonts w:cs="Times New Roman" w:ascii="Cambria" w:hAnsi="Cambria"/>
          <w:sz w:val="26"/>
          <w:szCs w:val="26"/>
        </w:rPr>
        <w:t xml:space="preserve"> or lonely seer of Ti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ward, inscrutable, with diamond gaz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hree Canto Two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Adoration of the Divine Mother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2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soul, it is too early to rejoice!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the everlasting No has near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tared into thy eyes and killed thy hear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where is the Lover's everlasting Y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immortality in the secret he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oice that chants to the creator Fi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ymbolled OM, the great assenting Word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2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lishing the signless emptine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reaking the vacancy and voiceless hus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iercing the limitless Unknowabl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the liberty of the motionless depth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eautiful and felicitous lustre stol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aged itself in a surprising bea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uilt a golden passage to his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uching through him all longing sentient thing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2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eart was felt in the space</w:t>
      </w:r>
      <w:r>
        <w:rPr>
          <w:rFonts w:cs="Times New Roman" w:ascii="Cambria" w:hAnsi="Cambria"/>
          <w:strike/>
          <w:sz w:val="26"/>
          <w:szCs w:val="26"/>
        </w:rPr>
        <w:t>s</w:t>
      </w:r>
      <w:r>
        <w:rPr>
          <w:rFonts w:cs="Times New Roman" w:ascii="Cambria" w:hAnsi="Cambria"/>
          <w:sz w:val="26"/>
          <w:szCs w:val="26"/>
        </w:rPr>
        <w:t xml:space="preserve"> wide and ba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urning Love from white spiritual foun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nulled the sorrow of the ignorant depth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uffering was lost in her immortal smil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2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the head she stands of birth and toil and fa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ir slow rounds the cycles turn to her call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one her hands can change Time’s dragon bas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s is the mystery the Night conceal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pirit’s alchemist energy is her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is the golden bridge, the wonderful fir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luminous heart of the Unknown is sh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ower of silence in the depths of Go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is the Force, the inevitable Wor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agnet of our difficult ascen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un from which we kindle all our sun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Light that leans from the unrealised Vas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joy that beckons from the impossibl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ight of all that never yet came dow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Nature dumbly calls to her alo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heal with her feet the aching throb of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reak the seals on the dim soul of m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kindle her fire in the closed heart of thing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here shall be one day her sweetness’ ho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contraries prepare her harmony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wards her our knowledge climbs, our passion grop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her miraculous rapture we shall dwe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clasp will turn to ecstasy our pai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self shall be one self with all through he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– 22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her confirmed because transformed in he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life shall find in its fulfilled respon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, the boundless hushed beatitud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low, the wonder of the embrace divi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known as in a thunder-flash of G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rapture of things eternal filled his limb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mazement fell upon his ravished sens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spirit was caught in her intolerant fla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ce seen, his heart acknowledged only he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hree Canto Thre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House of the Spirit and the New Creation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2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reat world-rhythms were heart-beats of one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feel was a flame-discovery of G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mind was a single harp of many string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life a song of many meeting liv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worlds were many, but the Self was o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knowledge was now made a cosmos' see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seed was cased in the safety of the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needed not a sheath of Ignoran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2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ne was apart, none lived for himself alo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ch lived for God in him and God in a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ch soleness inexpressibly held the whol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2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se new worlds projected he beca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ortion of the universal gaz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tation of the all-inhabiting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ripple on a single sea of pe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3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dlessly she unrolled her moving ac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ystery drama of divine de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ardent hunt of soul looking for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eeking and a finding as of god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23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substance was a resonant harp of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net for the constant lightnings of the spiri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bodies woven by a divine sen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rolonged the nearness of soul's clasp with soul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23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had not ceased in the unbounded hus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heart lay somewhere conscious and alo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ar down below him like a lamp in nigh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centre of his vast and fateful tran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lf-way between his free and fallen selv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erceding twixt God's day and the mortal's n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cepting worship as its single la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her it turned for whom it willed to b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hree Canto Four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Vision and the Boon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3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nfluence had approached the mortal ran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oundless Heart was near his longing he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ystic Form enveloped his earthly shap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3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lame-pure, ethereal-tressed, a mighty F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peared and lips moved by immortal words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23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iant dance of Shiva tore the past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3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saw the Omnipotent's flaming pionee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ver the heavenly verge which turns towards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me crowding down the amber stairs of birth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erunners of a divine multitud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the paths of the morning star they ca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the little room of mortal lif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23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strong forerunner, I have heard thy cr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shall descend and break the iron La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hange Nature's doom by the lone spirit's powe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23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soul drew back into the speed and noi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the vast business of created things.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Four Canto On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Birth and Childhood of the Flam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3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the burning langour of the soi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aced Summer with his pomp of violent noon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tamped his tyranny of torrid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blue seal of a great burnished sk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4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ain-tide burst in upon torn wings of hea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artled with lightnings air's unquiet drow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ashed with life-giving streams the torpid soi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vercast with flare and sound and stormed-winged dar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tar-defended doors of heaven's dim sleep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from the gold eye of her paramou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vered with packed cloud-veils the earth's brown f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4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rth's mood now changed; she lay in lulled repo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hours went by with slow contented trea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wide and tranquil air remembered pe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rth was the comrade of a happy su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ee thoughtful seasons passed with shining trea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canning one by one the pregnant hou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atched for a flame that lurked in luminous depth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igil of some mighty birth to co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4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utumn led in the glory of her moon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dreamed in the splendour of her lotus pools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24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inter and Dew-time laid their calm cool han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Nature's bosom still in a half slee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deepened with hues of lax and mellow ea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tranquil beauty of the waning yea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24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pring, an ardent lover, leaped through leav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aught the earth-bride in his eager clasp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advent was a fire of irised hu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arms were a circle of the arrival of jo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24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is high signal moment of the go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swering earth's yearning and her cry for bli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reatness from our other countries ca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pirit of its celestial source awa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scended into earth's imperfect mou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ept not fallen to mortal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looked on all with large and tranquil eye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24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lined by the pressure of this new descen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ovelier body formed than earth had know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yet a prophecy only and a hin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lowing arc of a charmed unseen whol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came into the sky of mortal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right like the crescent horn of a gold moo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turning in a faint illumined ev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24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oon the link of soul with form grew sur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looded was the dim cave with slow conscient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eed grew into a delicate marvellous bu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bud disclosed a great and heavenly bloom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once she seemed to found a mightier ra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nature dwelt in a strong separate ai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a strange bird with large rich-coloured brea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sojourns on a secret fruited boug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st in the emerald glory of the woo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flies above divine unreachable top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24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mage made of heaven's transparent l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charm recalled things seen in vision's hour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olden bridge spanning a faery flo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oon-touched palm-tree single by a lak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mpanion of the wide and glimmering pe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urmur as of leaves in the Paradi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oving when feet of the Immortals pa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iery halo over sleeping hill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trange and starry head alone in Night.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Four Canto Two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Growth of the Flam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4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and of mountains and wide sun-beat plain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giant rivers pacing to vast sea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ield of creation and spiritual hus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ilence swallowing life's acts into the deep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thought's transcendent climb and heavenward leap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rooding world of reverie and tran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illed with the mightiest works of God and m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Nature seemed a dream of the Divi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eauty and grace and grandeur had their ho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rboured the childhood of the incarnate Fla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5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ense philosophies pointed earth to heav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culpture and painting concentrated sen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pon an inner vision’s motionless ver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architecture of the Infini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iscovered here its inward-musing shap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ptured into wide breadths of soaring ston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usic brought down celestial yearnings, song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ld the merged heart absorbed in rapturous depth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orld-interpreting movements of the dan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oulded idea and mood to a rhythmic sway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5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riend and yet too great wholly to kno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walked in their front towards a greater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ir leader and queen over their hearts and soul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close to their bosoms, yet divine and fa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5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were moved by her towards great unknown thing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me turned to her against their nature's ben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ivided between wonder and revol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patient subjects, their tied longing hear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ugging the bonds close of which they most complain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urmured at a yoke they would have wept to lo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plendid yoke of her beauty and her love: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25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Force in her drew earth's subhuman brood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o her spirit's large and free de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joined the ardent-hued magnificent liv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animal and bird and flower and tre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answered to her with the simple hear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25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key to a Light still kept in being's co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un-word of an ancient mystery's sen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name ran murmuring on the lips of men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25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 equal heart came close to join her he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idst those encircling lives her spirit dwel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art in herself until her hour of fat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Four Canto Thre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Call to the Quest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5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orn that seemed a new creation's fron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ringing a greater sunlight, happier ski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me burdened with a beauty moved and stran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the changeless origin of thing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ing Aswapati listened through the ra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other sounds than meet the sense-formed ea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5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oice withdrew into its hidden ski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like a shining answer from the go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proached through sun-bright spaces Savitri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5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mpromptu from the deeper sight withi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ghts rose in him that knew not their own scop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to those large and brooding depths whence Lo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garded him across the straits of mi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poke in sentences from the unseen Height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5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customed scenes were now an ended pla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oving in muse amid familiar power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uched by new magnitudes and faery sign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turned to vastnesses not yet her ow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ured her heart throbbed to unknown sweetness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ecrets of an unseen world were clos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26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n the pale dawn slipped through Night's shadowy guar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Vainly the new-born light desired her fac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alace woke to its own emptines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overeign of its daily joys was far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moonbeam feet tinged not the lucent floor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beauty and divinity were go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light had fled to search the spacious worl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Four Canto Four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Quest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6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orld-ways opened before Savitri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uidance turned the dumb revolving wheel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in the eager body of their spe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dim-masked hooded godheads rode who mo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signed to man immutably from his bi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ceivers of the inner and outer la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once the agents of his spirit's wi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itnesses and executors of his fat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6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ten from gilded dusk to argent daw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jewel-lamps flickered on frescoed wall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stone lattice stared at moonlit bough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lf-conscious of the tardy listening n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imly she glided between banks of slee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rest in the slumbering palaces of king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6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mlet and village saw the fate-van pa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omes of a life bent to the soil it plough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sustenance of its short and passing day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, transient, keep their old repeated cour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nchanging in the circle of a sk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ich alters not above our mortal toi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6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way from this thinking creature's burdened hou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free and griefless spaces now she turn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e was the childhood of primaeval ea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perial acres of the eternal sow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ind-stirred grass-lands winking in the su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mid green musing of woods and rough-browed hill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grove's murmurous bee-air humming wi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past the long lapsing voice of silver floo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a swift hope journeying among its drea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stened the chariot of the golden brid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26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bosom of our mother kept for us sti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austere regions and her musing depth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impersonal reaches lonely and inspir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mightinesses of her rapture haunt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ugust, exulting in her Maker's ey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felt her nearness to him in earth's brea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nversed still with a Light behind the vei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ill communed with Eternity beyon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26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eers attuned to the universal Wi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ntent in Him who smiles behind earth's form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de ungrieved by the insistent day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ut them like green trees girdling a hi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Young grave disciples fashioned by their touc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rained to the simple act and conscious wor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reatened within and grew to meet their height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26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floats a sunbeam through a shady pl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olden virgin in her carven c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me gliding among meditation's seat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wake in candid dawn or darkness moon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he still touch inclined the daughter of Fla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rank in hushed splendour between tranquil li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elt the kinship of eternal calm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26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morn broke in reminding her of her que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rom low rustic couch or mat she ro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ent impelled on her unfinished wa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ollowed the fateful orbit of her life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26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ill unaccomplished was the fateful ques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ill she found not the one predestined f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which she sought amid the sons of me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Five Canto On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Destined Meeting-Plac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7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now the destined spot and hour were clos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nknowing she had neared her nameless goa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ale waters ran like glimmering threads of pear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igh was straying among happy leav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ol-perfumed with slow pleasure-burdened fee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aint stumbling breezes faltered among flower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hite crane stood, a vivid motionless streak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eacock and parrot jewelled soil and tre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dove's soft moan enriched the enamoured ai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ire-winged wild-drakes swam in silvery pool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– 271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atted forest-head invaded heav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a blue-throated ascetic peer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om the stone fastness of his mountain ce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garding the brief gladness of the day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vast extended spirit couched behin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Five Canto Two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Satyavan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7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might a soul on Nature's background limn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and out for a moment in a house of drea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reated by the ardent breath of lif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 he appeared against the forest ver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set twixt green relief and golden ra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look was a wide daybreak of the go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head was a youthful Rishi's touched with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body was a lover's and a king'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7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first her glance that took life's million shap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partially to people its treasure-hou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ong with sky and flower and hill and sta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welt rather on the bright harmonious sce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vision settled, caught and all was change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mind at first dwelt in ideal dream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w in him the genius of the spo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ymbol figure standing mid earth's scen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king of life outlined in delicate ai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7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Yet this was but a moment's reveri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suddenly her heart looked out at hi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assionate seeing used thought cannot matc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knew one nearer than its own close string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ooves trampling fast, wheels largely stumbling cease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chariot stood like an arrested win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tyavan looked out from his soul's doo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elt the enchantment of her liquid voi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ill his youth's purple ambience and endur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haunting miracle of a perfect f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7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astered by the honey of a strange flower-mou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rawn to soul-spaces opening round a bro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turned to the vision like a sea to the moo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uffered a dream of beauty and of chan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iscovered the aureole round a mortal's hea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dored a new divinity in thing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27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arvelling he came across the golden swar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aze met close gaze and clung in sight's embr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27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is a Power within that knows beyo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knowings; we are greater than our though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ometimes earth unveils that vision her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live, to love are signs of infinite thing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ve is a glory from eternity's spher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Five Canto Thre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Satyavan and Savitri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7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us Satyavan spoke first to Savitri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ow art thou named among the sons of men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have heard strange voices cross the ether's wav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Centaur's wizard song has thrilled my ear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have glimpsed the Apsaras bathing in the pool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w the wood-nymphs peering through the leav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inds have shown to me their trampling lor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have beheld the princes of the Su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rning in thousand-pillared homes of l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 now my mind could dream and my heart fe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drov'st thy horses from the Thunderer's world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7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using she answered, "I am Savitri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rincess of Madra. Who art thou? What na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usical on earth expresses thee to men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at trunk of kings watered by fortunate strea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s flowered at last upon one happy branch?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8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tyavan replied to Savitri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In days when yet his sight looked clear on lif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ing Dyumatsena once, the Shalwa, reign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aven's brilliant gods recalled their careless gif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ok from blank eyes their glad and helping ra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ojourns in two solitudes, withi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in the solemn rustle of the wood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n of that king, I, Satyavan, have liv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ntented, for not yet of thee awa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my high-peopled loneliness of spirit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8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visioned spell pursued my boyhood's hour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neighing pride of rapid life that roa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nd-maned through our pastures, on my seeing moo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st shapes of swiftness; trooping spotted de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gainst the vesper sky became a song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evening to the silence of the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caught for some eternal eye the sudd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ing-fisher flashing to a darkling pool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low swan silvering the azure lak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hape of magic whiteness, sailed through dream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ranked butterflies, the conscious flowers of ai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brilliant long-bills in their vivid dre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eacock scattering on the breeze his moon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ainted my memory like a frescoed wa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28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glimpsed the presence of the One in a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till there lacked the last transcendent pow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shall feel the World-Mother in thy golden limb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hear her wisdom in thy sacred voi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28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Speak more to me, speak more, O Satyav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peak of thyself and all thou art withi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peak till a light shall come into my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y moved mortal mind shall understa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at all the deathless being in me feel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knows that thou art he my spirit has sou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midst earth's thronging visages and for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the golden spaces of my life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28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tyavan like a replying har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he insistent calling of a flu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swered her questioning and let stream to h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heart in many-coloured waves of speech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golden princess, perfect Savitri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lt thou not make this mortal bliss thy sphere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scend, O happiness, with thy moon-gold fee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rich earth's floors upon whose sleep we li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28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Satyavan, I have heard thee and I know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know that thou and only thou art he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down she came from her high carven c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scending with a soft and faltering hast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gleaming feet upon the green-gold swar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cattered a memory of wandering bea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ightly pressed the unspoken desire of ea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herished in her too brief passing by the soi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28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flitting like pale-brilliant moths her han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ok from the sylvan verge's sunlit ar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oad of their jewel-faces' clustering swarm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mpanions of the spring-time and the breez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andid garland set with simple for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rapid fingers taught a flower song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tanzaed movement of a marriage hym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28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acrament of joy in treasuring pal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brought, flower-symbol of her offered lif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with raised hands that trembled a little now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the very closeness that her soul desir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bond of sweetness, their bright union's sig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laid on the bosom coveted by her lov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28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inclined before some gracious go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has out of his mist of greatness sho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fill with beauty his adorer's hour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bowed and touched his feet with worshipping hand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ade her body the room of his de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beating heart a remembrancer of blis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2 - 28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bent to her and took into his ow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ir married yearning joined like folded hopes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3 - 29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a whole rich world suddenly possess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edded to all he had been, became him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nexhaustible joy made his alo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gathered all Savitri into his clasp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4 -29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down the narrow path where their lives had me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led and showed to her her future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ve’s refuge and corner of happy solitud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5 - 29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ce more she mounted on the carven c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under the ardour of a fiery noo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ess bright than the splendour of her thoughts and drea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ped swift-reined, swift-hearted but still saw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still lucidities of sight’s inner world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Six Canto On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Word of Fat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29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silent bounds bordering the mortal's pla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rossing a wide expanse of brilliant pe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arad the heavenly sage from Paradi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me chanting through the large and lustrous ai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29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might a lightning streak, a glory fe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earing until the rapt eyes of the sa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oked out from luminous cloud and, strangely limn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face, a beautiful mask of antique jo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pearing in light descended where aro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ing Aswapati's palace to the win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Madra, flowering up in delicate sto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29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welcomed him the sage and thoughtful king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his side a creature beautiful, passionate, wi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piring like a sacrificial fla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kyward from its earth-seat through luminous ai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Queen-browed, the human mother of Savitri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29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ang to them of the lotus-heart of lo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th all its thousand luminous buds of tru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ich quivering sleeps veiled by apparent thing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29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ven as he sang and rapture stole through earth-ti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aught the heavens, came with a call of hoov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of her swift heart hastening, Savitri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radiant tread glimmered across the floor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tood before her mighty father's thro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flung on her his vast immortal look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inner gaze surrounded her with its light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29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at feet of gods, what ravishing flutes of heav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ve thrilled high melodies round, from near and f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proaching through the soft and revelling ai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ich still surprised thou hearest? They have f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silence on some red strange-ecstasied frui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ou hast trod the dim moon-peaks of blis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veal, O winged with light, whence thou hast flow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stening bright-hued through the green tangled ea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body rhythmical with the spring-bird's cal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29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Aswapati answered to the seer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grows the great and golden bounteous tre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lowering by Alacananda's murmuring wav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with enamoured speed the waters ru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sping and babbling to the splendour of mor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ling with lyric laughter round the kne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heaven's daughters dripping magic rai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earl-bright from moon-gold limbs and cloudy hai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 are her dawns like jewelled leaves of l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 casts she her felicity on me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30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Virgin who comest perfected by jo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veal the name thy sudden heart-beats learne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m hast thou chosen, kingliest among men?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vitri answered with her still calm voi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one who speaks beneath the eyes of Fat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Father and king, I have carried out thy wi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whom I sought I found in distant land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have obeyed my heart, I have heard its ca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father, I have chosen. This is done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30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tonished, all sat silent for a spa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Aswapati looked within and saw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eavy shadow float above the na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hased by a sudden and stupendous light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30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now the queen alarmed lifted her voi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seer, thy bright arrival has been tim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his high moment of a happy lif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de not from us our doom, if doom is our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is the worst, an unknown face of Fa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error ominous, mute, felt more than se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hind our seat by day, our couch by n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ate lurking in the shadow of our hear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anguish of the unseen that waits to strik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know is best, however hard to bear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30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cried the sage piercing the mother's he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cing to steel the will of Savitri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words set free the spring of cosmic Fat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The truth thou hast claimed; I give to thee the trut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aven's greatness came, but was too great to sta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welve swift-winged months are given to him and her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day returning Satyavan must die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2 - 30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the queen cried: "Vain then can be heaven's grace!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ounting thy car go forth, O Savitri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ravel once more through the peopled land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lead not thy choice, for death has made it vai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answered from her violent heart,-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nce my heart chose and chooses not agai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ord I have spoken can never be eras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is written in the record book of Go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3 - 30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child, in the magnificence of thy sou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welling on the border of a greater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dazzled by thy superhuman though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lendst eternity to a mortal hop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who art human, think not like a go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man, below the god, above the bru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s given the calm reason as his guid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eave not thy goal to follow a beautiful f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4 - 30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replied with steadfast eye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f for a year, that year is all my lif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yet I know this is not all my fa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to live and love awhile and di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I know now why my spirit came on ea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ho I am and who he is I lo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have looked at him from my immortal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have seen God smile at me in Satyava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have seen the Eternal in a human face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Six Canto Two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Way of Fate and the Problem of Pain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0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after a silence Narad made reply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uning his lips to earthly sound he spok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placable in the passion of their wi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ting the hammers of titanic toi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demiurges of the universe work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shape with giant strokes their own; their son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e marked with their enormous stamp of fi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0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Eternal suffers in a human for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has signed salvation's testament with his bloo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has opened the doors of his undying pea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ow shall he cure the ills he never felt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carries the suffering world in his own breast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0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Hard is the world-redeemer's heavy task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must enter the eternity of N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know God's darkness as he knows his Su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this he must go down into the pi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this he must invade the dolorous Vast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perishable and wise and infini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till must travel Hell the world to sav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31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ste not towards Godhead on a dangerous roa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pen not thy doorways to a nameless Powe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limb not to Godhead by the Titan's roa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gainst the Law he pits his single wi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its way he throws his pride of m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avenward he clambers on a stair of storm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piring to live near the deathless su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31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ar; thou shalt find at last thy road to blis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liss is the secret stuff of all that liv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difference, pain and joy, a triple disgui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tire of the rapturous Dancer in the way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thhold from thee the body of God's blis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31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mortal who complainst of death and fa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art thyself the author of thy pai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ce in the immortal boundlessness of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vast of Truth and Consciousness and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oul looked out from its felicit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, curious of a shadow thrown by Tru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strained towards some otherness of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was drawn to an unknown Face peering through n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one drawn by the grandeur of the Voi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oul attracted leaned to the Abyss: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31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uge descent began, a giant fall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what the spirit sees, creates a tru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hat the soul imagines is made a worl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31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Aswapati answered to the seer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deemed a mighty Power had come with her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s not that Power the high compeer of Fate?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Narad answered covering truth with truth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ay may come when she must stand unhelp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a dangerous brink of the world's doom and her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rrying the world's future on her lonely brea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rrying the human hope in a heart left so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conquer or fail on a last desperate verge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31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poke and ceased and left the earthly sce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way from the strife and suffering on our glob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turned towards his far-off blissful ho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rilliant arrow pointing straight to heave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luminous body of the eternal se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sailed the purple glory of the noo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disappeared like a receding st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Vanishing into the light of the Unseen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Seven Canto On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Joy of Union;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Ordeal of the Foreknowledge of Death and the Heart's Grief and Pain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1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ce more she sat behind loud hastening hoov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peed of armoured squadrons and a voi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ar-heard of chariots bore her from her ho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ouchant earth wakened in its dumb mu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oked up at her from a vast indolence: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1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rived in that rough-hewn homestead they ga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Questioning no more the strangeness of her fa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ir pride and loved one to the great blind king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regal pillar of fallen mightine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stately care-worn woman once a que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now hoped nothing for herself from lif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all things only hoped for her one chi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parted from her with pain-fraught burdened hear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lpless against the choice of Savitri's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left her to her rapture and her doom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1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worshipped empress all once vied to ser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made herself the diligent serf of a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r spared the labour of broom and jar and we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close gentle tending or to heap the fi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altar and kitchen, no slight task allow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others that her woman's strength might do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31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tyavan sometimes half understo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unplumbed abyss of her deep passionate wan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Yet ever they grew into each other mo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ntil it seemed no power could rend ap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ince even the body's walls could not divid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when he wandered into the forest, of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conscious spirit walked with him and knew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actions as if in herself he move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, less aware, thrilled with her from afa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Seven Canto Two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Parable of the Search for the Soul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2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her brows where will and knowledge mee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ighty Voice invaded mortal spa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the Voice touched, her body became a star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rigid golden statue of motionless tran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tone of God lit by an amethyst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heart listened to its slow measured bea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Why camest thou to this dumb deathbound ea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spirit, O immortal energ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f 'twas to nurse grief in a helpless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with hard tearless eyes await thy doom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ise, O soul, and vanquish Time and Death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2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's heart replied in the dim nigh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y should I strive with earth's unyielding law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stave off death's inevitable hour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surely is best to pactise with my fa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ollow close behind my lover's step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pass through night from twilight to the su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the tenebrous river that divid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adjoining parishes of earth and heave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oice replied: "Is this enough, O spirit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hat shall thy soul say when it wakes and know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ork was left undone for which it came?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2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avitri's heart fell mute, it spoke no wor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ower within her answered the still Voi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I am thy portion here charged with thy work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thou myself seated for ever abo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peak to my depths, O great and deathless Voi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mmand, for I am here to do thy will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32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oice replied: "Remember why thou cam's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ind out thy soul, recover thy hid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enormous emptiness of thy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see the Eternal's body in the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now him in every voice heard by thy soul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halt thou harbour my force and conquer Death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avitri by her doomed husband sa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ill rigid in her golden motionless po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tatue of the fire of the inner su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looked into herself and sought for her sou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Seven Canto Thre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Entry into the Inner Countries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2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avitri surged out of her body's wa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tood a little span outside herself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the dim portal of the inner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ormidable voice cried from withi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Back, creature of earth, lest tortured and torn thou die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erpent of the threshold hissing ro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rolls and gnomes and goblins scowled and star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ild beast roarings thrilled the blood with fe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enace muttered in a dangerous tongu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nshaken her will pressed on the rigid bar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being entered into the inner world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2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a perilous border line she pass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Life dips into the subconscient dus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struggles from Matter into chaos of mi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warm with elemental entit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luttering shapes of vague half-bodied thou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rude beginnings of incontinent for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state now threatened, this she pushed from he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2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pproaching loomed a giant head of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ngoverned by mind or soul, subconscient, vas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32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journeying forward through the self's wide hus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came into a brilliant ordered Spa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Life dwelt parked in an armed tranquillity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hain was on her strong insurgent hear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one stood forth who bore authorit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an important brow and held a ro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sentences savoured the oracl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Traveller or pilgrim of the inner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aspirant to the perfect way of lif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e find it; rest from search and live at pe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32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avitri replied casting into his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ight's deep release, the heart's questioning inner voi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Happy are they who in this chaos of thing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coming and going of the feet of Ti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n find the single Truth, the eternal Law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ppiest who stand on faith as on a rock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I must pass leaving the ended searc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ruth's rounded outcome firm, immutab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is harmonic building of world-fac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ordered knowledge of apparent thing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e I can stay not, for I seek my soul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32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ne answered in that bright contented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ome murmured, passers-by from kindred sphere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ch by his credo judged the thought she spok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Who then is this who knows not that the sou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s a least gland or a secretion's faul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others, "Nay, it is her spirit she seek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none has touched its limits or seen its fa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other with mystic and unsatisfied ey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loved his slain belief and mourned its dea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Is there one left who seeks for a Beyond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n still the path be found, opened the gate?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– 33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 she fared on across her silent self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a road she came thronged with an ardent crow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uests from the cavern of the secret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vitri mingling in that glorious crow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nged once to hasten like them to save God's worl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stretching her hands to stay the throng she crie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happy company of luminous go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veal, who know, the road that I must tread,-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find the birthplace of the occult Fi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deep mansion of my secret soul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33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answered pointing to a silence di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a remote extremity of slee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some far background of the inner worl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Savitri, from thy hidden soul we co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llow the world's winding highway to its sour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in the silence few have ever reach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see the Fire burning on the bare sto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deep cavern of thy secret soul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33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avitri following the great winding roa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me where it dwindled into a narrow pa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rod only by rare wounded pilgrim fee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ew bright forms emerged from unknown depth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ooked at her with calm immortal ey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was no sound to break the brooding hush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felt the silent nearness of the sou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Seven Canto Four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Triple Soul-Forces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3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e from a low and prone and listless grou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assion of the first ascent bega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Woman sat in a pale lustrous rob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other of the seven sorrows bo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even stabs that pierced her bleeding hear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soft sweet training words slowly she spok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Savitri, I am thy secret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share the suffering of the world I ca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draw my children's pangs into my breas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am the hope that looks towards my G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God who never came to me till now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voice I hear that ever says `I come'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know that one day he shall come at last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3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ceased, and like an echo from below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swering her pathos of divine complain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voice of wrath took up the dire refrai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I am the Man of Sorrows, I am h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is nailed on the wide cross of the univers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enjoy my agony God built the ea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passion he has made his drama's the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am the doer of demoniac deed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as made for evil, evil is my lo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at Nature made me, that I must remai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3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vitri heard the voice, the echo hear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urning to her being of pity spok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Madonna of suffering, Mother of grief divi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art a portion of my soul put fo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bear the unbearable sorrow of the worl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thine is the power to solace, not to sa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day I will return, a bringer of streng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ake thee drink from the Eternal's cup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33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passed she in her spirit's upward rout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Woman sat in gold and purple shee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med with the trident and the thunderbol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feet upon a couchant lion's back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33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pired the harmony of her puissant voi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Savitri, I am thy secret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am Durga, goddess of the proud and strong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akshmi, queen of the fair and fortunat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ear the face of Kali when I ki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trample the corpses of the demon hord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shall hear the silver swing of heaven's gat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n God comes out to meet the soul of the world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33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poke and from the lower human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answer, a warped echo met her speech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oice rose up and smote some inner su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I am the heir of the forces of the ea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lowly I make good my right to my estat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n earth is mastered, I shall conquer heave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ods shall be my aides or menial folk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 wish I harbour unfulfilled shall di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mnipotence and omniscience shall be mine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33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vitri heard the voice, the warped echo hear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urning to her being of power she spok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Madonna of might, Mother of works and for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art a portion of my soul put fo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hast given men strength, wisdom thou couldst not gi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day I will return, a bringer of ligh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will I give to thee the mirror of Go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see self and world as by him they are se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flected in the bright pool of thy sou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34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cending still her spirit's upward rou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came into a high and happy sp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e, living centre of that vision of pe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Woman sat in clear and crystal ligh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ow music heard became her floating voi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Savitri, I am thy secret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have come down to the wounded desolate ea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heal her pangs and lull her heart to re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shall save earth, if earth consents to be save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34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poke and from the ignorant nether pla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ry, a warped echo naked and shuddering ca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I am the mind of God's great ignorant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cending to knowledge by the steps he mad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f God is at work, his secrets I have foun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till the Cause of things is left in doub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know not and perhaps shall never know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uman I am, human let me remai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ill in the Inconscient I fall dumb and sleep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34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vitri heard the voice, the warped answer hear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urning to her being of light she spok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Madonna of light, Mother of joy and pe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art a portion of my self put fo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raise the spirit to its forgotten heigh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ake the soul by touches of the heaven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ven if thou rain down intuition's ray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ind of man will think it earth's own glea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hunger for the eternal thou must nur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ring God down into his body and lif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day I will return, His hand in mi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ou shalt see the face of the Absolut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Seven Canto Fiv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Finding of the Soul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4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ward she passed seeking the soul's mystic ca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first she stepped into a night of Go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face of Dawn out of mooned twilight grew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ay came, priest of a sacrifice of jo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the worshipping silence of her worl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carried a mortal lustre as his rob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railed heaven like a purple scarf and wo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his vermilion caste-mark a red su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4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awful dimness wrapped the great rock-door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rved in the massive stone of Matter's tran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wo golden serpents round the lintel curl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veloping it with their pure and dreadful streng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oked out with wisdom's deep and luminous ey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eagle covered it with wide conquering wing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lames of self-lost immobile reveri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oves crowded the grey musing cornic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sculptured postures of white-bosomed pe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4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ross the threshold's sleep she entered i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ound herself amid great figures of go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nscious in stone and living without brea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atching with fixed regard the soul of m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xecutive figures of the cosmic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orld-symbols of immutable potenc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34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was no step of breathing men, no sou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the living nearness of the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thus she passed in that mysterious pl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ough room and room, through door and rock-hewn doo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felt herself made one with all she saw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ealed identity within her wok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knew herself the Beloved of the Suprem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se Gods and Goddesses were he and sh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Adorer and Adored self-lost and o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34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last chamber on a golden sea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e sat whose shape no vision could defin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one felt the world's unattainable foun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ower of which she was a straying For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nvisible Beauty, goal of the world's desi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un of which all knowledge is a bea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reatness without whom no life could b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34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ce all departed into a silent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ll became formless and pure and bar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through a tunnel dug in the last roc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came out where there shone a deathless su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ouse was there all made of flame and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rossing a wall of doorless living fi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suddenly she met her secret sou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34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eing stood immortal in transien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athless dallying with momentary thing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had come into the mortal body's roo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ince she knows the toil of mind and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a mother feels and shares her children's liv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puts forth a small portion of her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being no bigger than the thumb of m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a hidden region of the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face the pang and to forget the bli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share the suffering and endure earth's woun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abour mid the labour of the star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35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e in this chamber of flame and light they me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looked upon each other, knew themselv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ecret deity and its human p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calm immortal and the struggling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with a magic transformation's spe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rushed into each other and grew o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351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ce more she was human upon earthly soi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muttering night amid the rain-swept woo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rude cottage where she sat in tran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now the half-opened lotus bud of her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d bloomed and stood disclosed to the earthly ray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n image shone revealed her secret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its deep lotus home her being sa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on concentration's marble sea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lling the mighty Mother of the worl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make this earthly tenement her hous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35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n a flash from a supernal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iving image of the original Powe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ace, a form came down into her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ade of it its temple and pure abod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the Inconscient's soulless mindless n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laming Serpent rose released from sleep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rose billowing its coils and stood erec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limbing mightily, stormily on its wa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touched her centres with its flaming mouth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a fiery kiss had broken their sleep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bloomed and laughed surcharged with light and blis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at the crown it joined the Eternal's sp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35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underwent a high celestial chang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reaking the black Inconscient's blind mute wa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ch part of the being trembling with de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ay overwhelmed with tides of happine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country of the lotus of the hea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castle of the lotus twixt the brow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passage of the lotus of the throa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kingdom of the lotus of the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navel lotus' broad imperial ran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narrow nether centre’s petty par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deep place where once the Serpent slep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irm ground was made for Heaven's descending migh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Seven Canto Six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Nirvana and the Discovery of the All-Negating Absolute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5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the cherished head of Satyav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aw not now Fate's dark and lethal orb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olden circle round a mystic su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isclosed to her new-born predicting s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cyclic rondure of a sovereign lif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5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ce as she sat in deep felicitous mu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abyss yawned suddenly beneath her hear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ormless Dread with shapeless endless wing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illing the universe with its dangerous brea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enser darkness than the Night could bea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veloped the heavens and possessed the earth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5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from the heights a greater Voice came dow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ord that touches the heart and finds the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oice of Light after the voice of Nigh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soul, bare not thy kingdom to the fo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all in thee may reach its absolut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od must be born on earth and be as m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man being human may grow even as Go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st off thy mind, step back from form and na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nul thyself that only God may be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35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us spoke the mighty and uplifting Voi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vitri heard; she bowed her head and mus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lunging her deep regard into herself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her soul's privacy in the silent Nigh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35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body's thoughts climbed from her conscious limb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arried their yearnings to its mystic crow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Nature's murmurs meet the Ineffabl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35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sometimes small thoughts arose and fe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quiet waves upon a silent sea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ripples passing over a lonely poo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n a stray stone disturbs its dreaming res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36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all grew still, nothing moved any mor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mobile, self-rapt, timeless, solitar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ilent spirit pervaded silent Sp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36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nutterably effaced, no one and nu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vanishing vestige like a violet tr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aint record merely of a self now pa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was a point in the unknowabl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Seven Canto Seven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Discovery of the Cosmic Spirit and the Cosmic Consciousness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6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Yet all was not extinct in this deep los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being travelled not towards nothingnes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was some high surpassing Secrec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hen she sat alone with Satyav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moveless mind with his that searched and stro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hush of the profound and intimate n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turned to the face of a veiled voiceless Tru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d in the dumb recesses of the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waiting beyond the last peak climbed by Thought,-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6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now she sat by sleeping Satyav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wake within, and the enormous N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urrounded her with the Unknowable's vas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6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the infinitudes all came to he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the infinitudes sentient she sprea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finity was her own natural ho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where she dwelt, her spirit was everywhe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distant constellations wheeled round her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rth saw her born, all worlds were her coloni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reater worlds of life and mind were her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Nature reproduced her in its lin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movements were large copies of her ow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was the single self of all these selv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was in them and they were all in he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Eight Canto Thre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Death in the Forest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6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ilently she rose and, service do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owed down to the great goddess simply carv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y Satyavan upon a forest sto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at prayer she breathed her soul and Durga knew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erhaps she felt in the dim forest hu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infinite Mother watching over her chi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erhaps the shrouded Voice spoke some still wor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6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last she came to the pale mother quee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poke but with guarded lips and tranquil f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orced upon her speech an outward pea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ne year that I have lived with Satyav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have not gone into the silenc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this great woodland that enringed my though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w has a strong desire seized all my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go with Satyavan holding his ha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lease me now and let my heart have rest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answered: "Do as thy wise mind desir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calm child-sovereign with the eyes that rul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6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the doomed husband and the woman who knew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ent with linked hands into that solemn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beauty and grandeur and unspoken drea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Nature's mystic silence could be fel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mmuning with the secrecy of Go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36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tyavan had paused. He meant to finis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labour here that happy, linked, uncaring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two might wander free in the green dee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rimaeval mystery of the forest's hear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ordless but near she watched, no turn to lo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the bright face and body which she love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tyavan wielded a joyous ax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ang high snatches of a sage's chant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36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as he worked, his doom upon him ca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Times New Roman" w:ascii="Cambria" w:hAnsi="Cambria"/>
          <w:sz w:val="26"/>
          <w:szCs w:val="26"/>
        </w:rPr>
        <w:t>Now the great woodsm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wed at him and his labour ceased: lifting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arm he flung away the poignant ax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ar from him like an instrument of pai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came to him in silent anguish and clasp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he cried to her, "Savitri, a pang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leaves through my head and breast as if the ax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ere piercing it and not the living branch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37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avitri sat under branches wid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guarded him in her bosom and strove to sooth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anguished brow and body with her hand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cried out in a clinging last despai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Savitri, Savitri, O Savitri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ean down, my soul, and kiss me while I die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37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even as her pallid lips pressed hi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failed, losing last sweetness of respons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cheek pressed down her golden arm. She sou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mouth still with her living mouth, as if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could persuade his soul back with her kis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grew aware they were no more alo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mething had come there conscious, vast and dir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knew that visible Death was standing the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tyavan had passed from her embr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Nine Canto On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owards the Black Void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7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uddenly there came on her the chan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ich in tremendous moments of our liv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n overtake sometimes the human sou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hold it up towards its luminous sour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eil is torn, the thinker is no mor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ly the spirit sees and all is know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a calm Power seated above our brow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s seen, unshaken by our thoughts and dee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stillness bears the voices of the worl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mobile, it moves Nature, looks on lif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in a moment's depths was born in her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7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one who looks up to far heights she sa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cient and strong as on a windless summi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her where she had worked in her lone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abouring apart in a sole tower of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ource of all which she had seemed or wrou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mightiness assumed a symbol form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being's spaces quivered with its touc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covered her as with immortal wings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7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in her mated with that mighty hou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the last remnant had been slain by Dea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the humanity that once was her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oment yet she lingered motionle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ooked down on the dead man at her feet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37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like a tree recovering from a w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raised her noble head; fronting her gaz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mething stood there, unearthly, sombre, gra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imitless denial of all being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wore the terror and wonder of a shap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37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two opposed each other with their ey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oman and universal god: around he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iling their void unbearable loneline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pon her mighty uncompanioned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any inhuman solitudes came clos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37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dim and awful godhead rose erec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om his brief stooping to his touch on ea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, like a dream that wakes out of a drea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saking the poor mould of that dead cla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other luminous Satyavan aro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arting upright from the recumbent ea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someone over viewless borders stepp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merging on the edge of unseen world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37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tween two realms he stood, not wavering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fixed in quiet strong expectanc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one who, sightless, listens for a comman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 were they immobile on that earthly fie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owers not of earth, though one in human cla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uminous he moved away; behind him Death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37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a deep and unfamiliar ai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ormous, windless, without stir or sou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seemed to enlarge away, drawn by some wid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ale distance, from the warm control of ea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her grown far: now, now they would escap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flaming from her body's nest alarm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violent spirit soared at Satyava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38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igma of the Inconscient's sculptural sleep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ymbols of the approach to darkness o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onuments of her titanic reign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38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, to that chill sere heavy line arriv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his feet touched the shadowy marches' brink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urning arrested luminous Satyav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oked back with his wonderful eyes at Savitri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Death pealed forth his vast abysmal cry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mortal, turn back to thy transient kin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pire not to accompany Death to his ho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thy breath could live where Time must di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38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ill like a statue on its pedesta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ne in the silence and to vastness bar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gainst midnight's dumb abysses piled in fron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olumned shaft of fire and light she ros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Nine Canto Two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Journey in Eternal Night and the Voice of the Darkness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8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oman first affronted the Aby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aring to journey through the eternal N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moured with light she advanced her foot to plun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the dread and hueless vacancy;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8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ce more she heard the treading of a g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out of the dumb darkness Satyav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husband, grew into a luminous shad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ath missioned to the night his lethal ca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This is my silent dark immens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tombing the vanity of life's desir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st thou beheld thy source, O transient he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known from what the dream thou art was made?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8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 last she spoke; her voice was heard by Nigh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I bow not to thee, O huge mask of dea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lack lie of night to the cowed soul of m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nscious of immortality I walk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irst I demand whatever Satyav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husband, waking in the forest's char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his long pure childhood's lonely dream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sired and had not for his beautiful lif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ive, if thou must, or, if thou canst, refuse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38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ath bowed his head in scornful cold assen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plifting his disastrous voice he spok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yield to his blind father's longing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ingdom and power and friends and greatness lo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royal trappings for his peaceful a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allid pomps of man's declining day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ilvered decadent glories of life's fal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38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answered the disdainful Shad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World-spirit, I was thy equal spirit bor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am immortal in my mortalit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tremble not before the immobile gaz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the unchanging marble hierarch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look with the stone eyes of Law and Fat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soul can meet them with its living fir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ver thou leadst his soul I shall pursue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38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gainst the Woman's boundless heart aro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almighty cry of universal Death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Hast thou god-wings or feet that tread my star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ail creature with the courage that aspir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getting thy bounds of thought, thy mortal role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ill take from thee the black eternal grip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lasping in thy heart thy fate's exiguous do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part in peace, if peace for man is just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38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answered meeting scorn with scor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ortal woman to the dreadful Lor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Who is this God imagined by thy n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ntemptuously creating worlds disdain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made for vanity the brilliant stars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t he who has reared his temple in my though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ade his sacred floor my human hear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God is will and triumphs in his path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God is love and sweetly suffers a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ve's golden wings have power to fan thy voi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eyes of love gaze starlike through death's n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feet of love tread naked hardest world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39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ce more a Thought, a Word in the void aro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Death made answer to the human soul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lt thou claim immortality, O he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rying against the eternal witness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thou and he are endless powers and last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ath only lasts and the inconscient Voi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from my depths are born, they live by death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to my depths return and are no mor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, Death, am the one refuge of thy sou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39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replied to the dread Voi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Death, who reasonest, I reason no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ason that scans and breaks, but cannot bui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builds in vain because she doubts her work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am, I love, I see, I act, I will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ath answered her, one deep surrounding cry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Know also. Knowing, thou shalt cease to lo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replied for man to Death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When I have loved for ever, I shall know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ve in me knows the truth all changings mask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39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one disdaining violent helpless wor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om victim lips Death answered not agai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tood in silence and in darkness wrapp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lf-seen in clouds appeared a sombre fac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ight's dusk tiara was his matted hai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ashes of the pyre his forehead's sig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39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ound her rolled the shuddering waste of gloo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swallowing emptiness and joyless dea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sentful of her thought and life and lo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ough the long fading night by her compell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liding half-seen on their unearthly pa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hantasmal in the dimness moved the thre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en Canto On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Dream Twilight of the Ideal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9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ight is not our beginning nor our en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is the dark Mother in whose womb we have hi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afe from too swift a waking to world-pai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39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sailed in the sovereign emptiness of its reig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intolerant Darkness paled and drew ap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ill only a few black remnants stained that Ra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on a failing edge of dumb lost sp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ill a great dragon body sullenly loome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dversary of the slow struggling Daw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fending its ground of tortured myster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trailed its coils through the dead martyred ai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urving fled down a grey slope of Ti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39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is a morning twilight of the god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iraculous from sleep their forms ari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God's long nights are justified by daw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a happy misty twilit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all ran after light and joy and lo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lipped; there far-off raptures drew more close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39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, her spirit in its mighty tran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aw all, but lived for its transcendent task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mutable like a fixed eternal star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en Canto Two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Gospel of Death and Vanity of the Ideal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9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pealed the calm inexorable voi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is the world from which thy yearnings ca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en Canto Thre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Debate of Love and Death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39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answered to almighty Death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Death, I have triumphed over thee withi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Death, not for my heart's sweet poignanc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r for my happy body's bliss alo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have claimed from thee the living Satyav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for his work and mine, our sacred charg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lives are God's messengers beneath the star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dwell under death's shadow they have co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empting God's light to earth for the ignorant race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26"/>
          <w:szCs w:val="26"/>
        </w:rPr>
        <w:t>02 - 40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to the woman Death the god repli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human face, put off mind-painted mask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animal be, the worm that Nature mean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cept thy futile birth, thy narrow lif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replied to mighty Death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My heart is wiser than the Reason's though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heart is stronger than thy bonds, O Deat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sees and feels the one Heart beat in a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feels the high Transcendent's sunlike hands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40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ath bowed his sovereign head in cold assen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I give to thee, saved from death and poignant fa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atever once the living Satyava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sired in his heart for Savitri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turn, O child, to thy forsaken earth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replied, "Thy gifts resis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rth cannot flower if lonely I return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40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Death once more sent forth his angry cr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What knowst thou of earth's rich and changing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thinkst that one man dead all joy must cease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replied to the vague g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Give me back Satyavan, my only lor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thoughts are vacant to my soul that feel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deep eternal truth in transient things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us with armed speech the great opponents strov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40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ortal led, the god and spirit obey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he behind was leader of their marc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y in front were followers of her wi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Times New Roman" w:ascii="Cambria" w:hAnsi="Cambria"/>
          <w:sz w:val="26"/>
          <w:szCs w:val="26"/>
        </w:rPr>
        <w:t>Death walked in front of her and Satyav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dark front of Death, a failing star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was the unseen balance of his fat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en Canto Four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Dream Twilight of the Earthly Real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40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ce more arose the great destroying Voi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Behold the figures of this symbol real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solid outlines of creative drea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spiring the great concrete tasks of eart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Nature changes not, man cannot chang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ope not to call God down into his lif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ow shalt thou bring the Everlasting here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is no house for him in hurrying Ti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40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answered to the sophist Go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f the chamber's door is even a little aja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at then can hinder God from stealing i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who forbid his kiss on the sleeping soul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ready God is near, the Truth is clos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onely freedom cannot satisf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eart that has grown one with every hear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am a deputy of the aspiring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spirit's liberty I ask for all."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40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rang again a deeper cry of Deat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ighty art thou with the dread goddess fill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whom thou criedst at dawn in the dim wood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se not thy strength like the wild Titan souls!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uch not the seated lines, the ancient law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spect the calm of great established things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replied to the huge go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What is the calm thou vauntst, O Law, O Death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trample on thy law with living fee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to arise in freedom I was born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40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Times New Roman" w:ascii="Cambria" w:hAnsi="Cambria"/>
          <w:sz w:val="26"/>
          <w:szCs w:val="26"/>
        </w:rPr>
        <w:t>Death replied to he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Why should the noble and immortal wi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oop to the petty works of transient ea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eedom forgotten and the Eternal's path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answered, "Straight I trample on the roa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trong hand hewed for me which planned our path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eedom is this with ever seated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arge in life's limits, strong in Matter's kno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ilding great stuff of action from the worl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make fine wisdom from coarse, scattered stran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ove and beauty out of war and n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ager wonderful, the game divi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40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mutable, Death's denial met her cry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things hang here between God's yes and no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wo Powers real but to each other untru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wo consort stars in the mooned night of m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towards two opposite horizons gaz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hite head and black tail of the mystic drak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wift and the lame foot, wing strong, wing brok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ustaining the body of the uncertain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reat surreal dragon in the skie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40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oman answered to the mighty Shad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s she spoke, mortality disappeare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Goddess self grew visible in her ey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ght came, a dream of heaven, into her fac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41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summit Mind are radiant altitud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xposed to the lustre of Infin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skirts and dependencies of the house of Tru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osmic Thought spreads out its vastitud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smallest parts are here philosoph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hallenging with their detailed immensity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41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higher still can climb the ascending ligh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are vasts of vision and eternal sun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ceans of an immortal luminousne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lame-hills assaulting heaven with their peaks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41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ighest flight climbs to a deepest view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wide opening of its native sk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uition's lightnings range in a bright pac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unting all hidden truths out of their lair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ght there has revelation's sun-bright ey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ord, a mighty and inspiring Voi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ters Truth's inmost cabin of privac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ears away the veil from God and lif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41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tretches the boundless finite’s last expan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cosmic empire of the Overmi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ime’s buffer state bordering Etern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o vast for the experience of man’s soul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here gathers beneath one golden sky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is the Godhead’s universal gaz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re the boundaries of immortal Min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– 41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her glorious kingdom of eternal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-ruler, ruled by none, the Truth supre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mnipotent, omniscient and alo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golden country keeps her measureless hous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ranscending Time’s hours, transcending Timelessne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ighty Mother sits in lucent cal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holds the eternal Child upon her kne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ttending the day when he shall speak to Fat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is a world of everlasting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realms of the immortal Supermind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2 - 41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Death, if thou couldst touch the Truth supre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wouldst grow suddenly wise and cease to b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Death the last time answered Savitri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human claimant to immortal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veal thy power, lay bare thy spirit’s for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will I give back to thee Satyava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if the Mighty Mother is with the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ow me her face that I may worship her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et deathless eyes look into the eyes of Dea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mperishable Force touching brute thing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ransform earth’s death into immortal lif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3 - 41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vitri looked on Death and answered no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ighty transformation came on her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urve of the calm hauteur of far heav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scending into earth’s humil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forehead’s span vaulted the Omniscient’s gaz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eyes were two stars that watched the univers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4 - 41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ower that from her being’s summit reign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resence chambered in lotus secrec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me down and held the centre in her brow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stirred in the lotus of her throat of song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glided into the lotus of her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poured into a navel’s lotus dep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roke into the cave where coiled World-Energy sleep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mote the thousand-hooded serpent For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blazing towered and clasped the World-Self abo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Pa12"/>
        <w:spacing w:before="0" w:after="100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us changed she waited for the Word to speak.</w:t>
      </w:r>
    </w:p>
    <w:p>
      <w:pPr>
        <w:pStyle w:val="Pa12"/>
        <w:spacing w:before="0" w:after="100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ternity looked into the eyes of Deat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Darkness saw God’s living Realit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5 - 41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a Voice was heard that seemed the stillness’ self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I hail thee almighty and victorious Dea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grandiose Darkness of the Infinit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art my shadow and my instrumen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lieve the radiant god from thy black mask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lease the soul of the world called Satyavan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6 - 41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poke; Death unconvinced resisted sti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ressure of intolerable for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eighed on his unbowed head and stubborn breast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ght like a burning tongue licked up his though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ght was a luminous torture in his he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ght coursed, a splendid agony, through his nerv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darkness muttered perishing in her blaz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called to his strength, but it refused his ca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body was eaten by light, his spirit devoure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7 - 420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far he fled shunning her dreaded touc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refuge took in the retreating N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dream twilight of that symbol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dire universal Shadow disappear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Vanishing into the Void from which it cam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8 - 42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deprived of its original cau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twilight realm passed fading from their soul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atyavan and Savitri were alo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neither stirred: between those figures ro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ute invisible and translucent wa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long blank moment’s pause nothing could mov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waited on the unknown inscrutable Wil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Eleven Canto One</w:t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The Eternal Day: The Soul's Choice and the Supreme Consummation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42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arvellous sun looked down from ecstasy’s sk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worlds of deathless bliss, perfection’s ho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od’s everlasting day surrounded he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omains appeared</w:t>
      </w:r>
      <w:r>
        <w:rPr>
          <w:rStyle w:val="A7"/>
          <w:rFonts w:cs="Times New Roman" w:ascii="Cambria" w:hAnsi="Cambria"/>
          <w:color w:val="000000"/>
          <w:sz w:val="26"/>
          <w:szCs w:val="26"/>
        </w:rPr>
        <w:t xml:space="preserve"> </w:t>
      </w:r>
      <w:r>
        <w:rPr>
          <w:rFonts w:cs="Times New Roman" w:ascii="Cambria" w:hAnsi="Cambria"/>
          <w:sz w:val="26"/>
          <w:szCs w:val="26"/>
        </w:rPr>
        <w:t>of sempiternal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vading all Nature with the Absolute’s jo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42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isen beneath a triple mystic heav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even immortal earths were seen sublim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omes of the blest released from death and slee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grief can never come nor any pang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42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ternal mountains ridge on gleaming rid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se lines were graved as on a sapphire pla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etched the borders of heaven’s lustrous noo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limbed like piled temple stairs and from their hea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topless meditation heard below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approach of a blue pilgrim multitud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istened to a great arriving voi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the wide travel hymn of timeless sea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42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cities cut like gems of conscious sto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onderful pastures and on gleaming coas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right forms were seen, eternity’s luminous trib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her rhythming godheads whirled the spher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apt mobile fixities here blindly sou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y the huge erring orbits of our star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42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mortal harmonies filled her listening ear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reat spontaneous utterance of the heigh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titan wings of rhythmic grandeur born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oured from some deep spiritual heart of sou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rains trembling with the secrets of the god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42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harmony of an original s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aw all Nature marvellous without fault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42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dless aspired the climbing of those heaven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alm upon realm received her soaring view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mune she beheld the strong immortals’ sea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live for a celestial joy and ru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iddle regions of the unfading Ra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reat forms of deities sat in deathless tier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yes of an unborn gaze towards her lean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ough a transparency of crystal fir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42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olden-bosomed Apsara goddess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irled linked in moonlit revels of the hear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nd-haired Gundhurvas chanted to the e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odes that shape the universal thou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lines that tear the veil from Deity’s f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rhythms that bring the sounds of wisdom’s sea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43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orlds of an infinite reach crowned Nature’s stir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unlight the soul’s vision and moonlight its dream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those heights her spirit went floating up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43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ecret splendour rose revealed to s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once the vast embodied Void had stoo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ight the dim mask had grown a wonderful fa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ague infinity was slain whose gloo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ad outlined from the terrible Unknow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obscure disastrous figure of a god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26"/>
          <w:szCs w:val="26"/>
        </w:rPr>
        <w:t>11 - 43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 if the choric calyx of a flow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erial, visible on music’s wav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otus of light-petalled ecstas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ok shape out of the tremulous heart of thing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ath’s sombre cowl was cast from Nature’s brow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lightened on her the godhead’s lurking lo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grace and glory and all divinit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ere here collected in a single form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worshipped eyes looked through his from one fac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bore all godheads in his grandiose limb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2 - 43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him the fourfold Being bore its crow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wears the mystery of a nameless Na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pirit and seer and thinker of things see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Virât, who lights his camp-fires in the sun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star-entangled ether is his ho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xpressed himself with Matter for his speech: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3 - 43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him shadows his form the Golden Chi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in the Sun-capped Vast cradles his birth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ranyagarbha, author of thoughts and drea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med with the golden speech, the diamond ey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is the vision and the prophecy: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4 - 43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hird spirit stood behind, their hidden cau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ass of superconscience closed in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reator of things in his all-knowing sleep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slumber is an Almightiness in thing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wake, he is the Eternal and Supre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was the brooding bliss of the Infini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omniscient and omnipotent repo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immobile silence absolute and alon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5 - 43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eemed the wideness of a boundless sk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eemed the passion of a sorrowless ea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seemed the burning of a world-wide su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wo looked upon each other, Soul saw Sou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6 - 43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like an anthem from the heart’s lucent ca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voice soared up whose magic sound could tur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oignant weeping of the earth to sob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rapture and her cry to spirit song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mile came rippling out in her wide eyes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7 - 43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with a smile august as noonday heaven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godhead of the vision wonderful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How shall earth-nature and man’s nature ri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he celestial levels, yet earth abide?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Flame, withdraw into thy luminous self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else return to thy original m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a seer-summit above thought and worl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vitri answered to the radiant Go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In vain thou temptst with solitary bli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wo spirits saved out of a suffering worl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ince God has made earth, earth must make in her Go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at hides within her breast she must revea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8 - 43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the god answered to the woman’s hear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O living power of the incarnate Wor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ise upon a ladder of greater worl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he infinity where no world can b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cend, O soul, into thy timeless self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hoose destiny’s curve and stamp thy will on Time.”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9 - 44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n ineffable world she lived fulfille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energy of the triune Infini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measureless Reality she dwelt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0 - 44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round her some tremendous spirit liv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sterious flame around a melting pear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in the phantom of abolished Sp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was a voice unheard by ears that cried: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1 – 44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Choose, spirit, thy supreme choice not given agai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now from my highest being looks at the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nameless formless peace where all things res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happy vast sublime cessation know,-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 immense extinction in etern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point that disappears in the infinite,-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elicity of the extinguished fla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ast sinking of a wave in a boundless sea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d of the trouble of thy wandering though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lose of the journeying of thy pilgrim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ccept, O music, weariness of thy not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stream, wide breaking of thy channel banks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oments fell into eternity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omeone yearned within a bosom unknow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silently the woman's heart replie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Thy peace, O Lord, a boon within to kee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mid the roar and ruin of wild Ti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the magnificent soul of man on eart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calm, O Lord, that bears thy hands of joy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mitless like ocean round a lonely is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econd time the eternal cry aros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Wide open are the ineffable gates in fron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spirit leans down to break the knot of ear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morous of oneness without thought or sig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cast down wall and fence, to strip heaven ba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ee with the large eye of infin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Unweave the stars and into silence pass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n immense and world-destroying pau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heard a million creatures cry to her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ough the tremendous stillness of her though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measurably the woman's nature spok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Thy oneness, Lord, in many approaching hear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sweet infinity of thy numberless souls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ightily retreating like a sea in ebb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hird time swelled the great admonishing call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I spread abroad the refuge of my wing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its incommunicable deep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power looks forth of mightiest splendour, still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its majesty of sleep, withdraw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bove the dreadful whirlings of the world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ob of things was answer to the voi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passionately the woman's heart replie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Thy energy, Lord, to seize on woman and m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ake all things and creatures in their grief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gather them into a mother's arms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lemn and distant like a seraph's ly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ast great time the warning sound was hear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I open the wide eye of solitud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uncover the voiceless rapture of my bli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in a pure and exquisite hush it l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otionless in its slumber of ecstas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sting from the sweet madness of the dan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whose beat the throb of hearts was born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reaking the Silence with appeal and cr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hymn of adoration tireless climb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usic beat of winged uniting soul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all the woman yearningly replie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Thy embrace which rends the living knot of pai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joy, O Lord, in which all creatures breath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magic flowing waters of deep lo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sweetness give to me for earth and men."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after silence a still blissful cr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gan, such as arose from the Infini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n the first whisperings of a strange de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agined in its deep the joy to seek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assion to discover and to touc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enamoured laugh which rhymed the chanting world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"O beautiful body of the incarnate Wor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thoughts are mine, I have spoken with thy voi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will is thine, what thou hast chosen I choos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thou hast asked I give to earth and me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shall be written out in destiny's boo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y my trustee of thought and plan and ac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executor of my will, eternal Ti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ince thou hast refused my maimless Cal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urned from my termless peace in which is expung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visage of Space and the shape of Time is lo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rom happy extinction of thy separate self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my uncompanioned lone eternity,-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not for thee the nameless worldless Nou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nihilation of thy living sou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end of thought and hope and life and lo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blank measureless Unknowable,-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cause thou hast obeyed my timeless wi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lay my hands upon thy soul of fla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lay my hands upon thy heart of lo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yoke thee to my power of work in Ti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cause thou hast obeyed my timeless wi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cause thou hast chosen to share earth's struggle and fat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eaned in pity over earth-bound m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urned aside to help and yearned to sa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bind by thy heart's passion thy heart to mi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ay my splendid yoke upon thy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w will I do in thee my marvellous work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ill fasten thy nature with my cords of streng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ubdue to my delight thy spirit's limb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ake thee a vivid knot of all my bli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uild in thee my proud and crystal ho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days shall be my shafts of power and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nights my starry mysteries of jo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ll my clouds lie tangled in thy hai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ll my springtides marry in thy mout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Sun-Word, thou shalt raise the earth-soul to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ring down God into the lives of me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rth shall be my work-chamber and my hou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garden of life to plant a seed divi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n all thy work in human time is don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ind of earth shall be a home of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life of earth a tree growing towards heave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body of earth a tabernacle of Go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wakened from the mortal's ignoran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en shall be lit with the Eternal's ra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glory of my sun-lift in their though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feel in their hearts the sweetness of my lo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in their acts my Power's miraculous dri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will shall be the meaning of their day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ving for me, by me, in me they shall li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heart of my creation's myster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ill enact the drama of thy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scribe the long romance of Thee and 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ill pursue thee across the centuri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be hunted through the world by lo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aked of ignorance' protecting vei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ithout covert from my radiant god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 shape shall screen thee from my divine desi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where shalt thou escape my living ey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nudity of thy discovered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bare identity with all that i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isrobed of thy covering of humanit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ivested of the dense veil of human thou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ade one with every mind and body and hear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ade one with all Nature and with Self and G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umming in thy single soul my mystic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ill possess in thee my univer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universe find all I am in the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bear all things that all things may chan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fill all with my splendour and my bli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meet all with my transmuting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ssailed by my infinitudes abo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quivering in immensities belo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ursued by me through my mind's wall-less va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ceanic with the surges of my lif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wimmer lost between two leaping sea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y my outer pains and inner sweetness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inding my joy in my opposite myster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respond to me from every ner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vision shall compel thy coursing brea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heart shall drive thee on the wheel of work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mind shall urge thee through the flames of thou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meet me in the abyss and on the heigh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feel me in the tempest and in the calm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love me in the noble and the vil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beautiful things and terrible desir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ains of hell shall be to thee my ki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flowers of heaven persuade thee with my touc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fiercest masks shall my attractions bring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usic shall find thee in the voice of swor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auty pursue thee through the core of fla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know me in the rolling of the spher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ross me in the atoms of the whir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wheeling forces of my univer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all cry to thee the summons of my na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light shall drop down from my nectarous moo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fragrance seize thee in the jasmine's sna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eye shall look upon thee from the su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irror of Nature's secret spirit mad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reflect my hidden heart of jo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drink down my sweetness unalloy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my pure lotus-cup of starry brim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dreadful hands laid on thy bosom shall for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being bathed in fiercest longing's stream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discover the one and quivering not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ry, the harp of all my melodi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roll, my foaming wave in seas of lo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ven my disasters' clutch shall be to the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ordeal of my rapture's contrary shap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pain's self shall smile on thee my secret fac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bear my ruthless beauty unabridg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mid the world's intolerable wrong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rampled by the violent misdeeds of Ti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ry out to the ecstasy of my rapture's touch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beings shall be to thy life my emissaries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rawn to me on the bosom of thy frie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mpelled to meet me in thy enemy's ey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creatures shall demand me from thy hear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not shrink from any brother sou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ou shalt be attracted helplessly to a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en seeing thee shall feel my hands of jo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sorrow's pangs feel steps of the world's de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ir life experience its tumultuous shoc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mutual craving of two opposit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arts touched by thy love shall answer to my cal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iscover the ancient music of the spher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the revealing accents of thy voi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nearer draw to me because thou art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namoured of thy spirit's loveline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shall embrace my body in thy soul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ar in thy life the beauty of my laug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Know the thrilled bliss with which I made the world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that thou hast, shall be for others' bli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that thou art, shall to my hands belong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ill pour delight from thee as from a jar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ill whirl thee as my chariot through the way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ill use thee as my sword and as my ly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ill play on thee my minstrelsies of thou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hen thou art vibrant with all ecstas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when thou liv'st one spirit with all thing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will I spare thee not my living fir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make thee a channel for my timeless for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hidden presence led thee unknowing o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om thy beginning in earth's voiceless boso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ough life and pain and time and will and dea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ough outer shocks and inner silenc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ong the mystic roads of Space and Ti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he experience which all Nature hid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hunts and seizes me, my captive grow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shalt thou henceforth learn from thy heart-beat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ever love, O beautiful slave of God!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lasso of my rapture's widening noo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come my cord of universal lo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pirit ensnared by thee force to de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creation's oneness sweet and fathomle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ompelled to embrace my myriad unit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ll my endless forms and divine soul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Mind, grow full of the eternal peac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Word, cry out the immortal litany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ilt is the golden tower, the flame-child bor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</w:t>
      </w:r>
      <w:r>
        <w:rPr>
          <w:rFonts w:cs="Times New Roman" w:ascii="Cambria" w:hAnsi="Cambria"/>
          <w:sz w:val="26"/>
          <w:szCs w:val="26"/>
          <w:lang w:val="en-IN"/>
        </w:rPr>
        <w:t>2</w:t>
      </w:r>
      <w:r>
        <w:rPr>
          <w:rFonts w:cs="Times New Roman" w:ascii="Cambria" w:hAnsi="Cambria"/>
          <w:sz w:val="26"/>
          <w:szCs w:val="26"/>
        </w:rPr>
        <w:t xml:space="preserve"> - 443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mitless like ocean round a lonely is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econd time the eternal cry aros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Wide open are the ineffable gates in fron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mmeasurably the woman’s nature spoke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Thy oneness, Lord, in many approaching heart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third time swelled the great admonishing call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I spread abroad the refuge of my wing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ob of things was answer to the voi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passionately the woman’s heart replie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Thy energy, Lord, to seize on woman and ma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ake all things and creatures in their grief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gather them into a mother’s arms.”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</w:t>
      </w:r>
      <w:r>
        <w:rPr>
          <w:rFonts w:cs="Times New Roman" w:ascii="Cambria" w:hAnsi="Cambria"/>
          <w:sz w:val="26"/>
          <w:szCs w:val="26"/>
          <w:lang w:val="en-IN"/>
        </w:rPr>
        <w:t>3</w:t>
      </w:r>
      <w:r>
        <w:rPr>
          <w:rFonts w:cs="Times New Roman" w:ascii="Cambria" w:hAnsi="Cambria"/>
          <w:sz w:val="26"/>
          <w:szCs w:val="26"/>
        </w:rPr>
        <w:t xml:space="preserve"> - 444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lemn and distant like a seraph’s ly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last great time the warning sound was hear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I open the wide eye of solitud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uncover the voiceless rapture of my bli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all the woman yearningly replied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Thy embrace which rends the living knot of pai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joy, O Lord, in which all creatures breath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magic flowing waters of deep lov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sweetness give to me for earth and men.”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</w:t>
      </w:r>
      <w:r>
        <w:rPr>
          <w:rFonts w:cs="Times New Roman" w:ascii="Cambria" w:hAnsi="Cambria"/>
          <w:sz w:val="26"/>
          <w:szCs w:val="26"/>
          <w:lang w:val="en-IN"/>
        </w:rPr>
        <w:t>4</w:t>
      </w:r>
      <w:r>
        <w:rPr>
          <w:rFonts w:cs="Times New Roman" w:ascii="Cambria" w:hAnsi="Cambria"/>
          <w:sz w:val="26"/>
          <w:szCs w:val="26"/>
        </w:rPr>
        <w:t xml:space="preserve"> - 445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after silence a still blissful cr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O beautiful body of the incarnate Wor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y thoughts are mine, I have spoken with thy voi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will is thine, what thou hast chosen I choos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thou hast asked I give to earth and me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w will I do in thee my marvellous work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Sun-Word, thou shalt raise the earth-soul to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bring down God into the lives of men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umming in thy single soul my mystic wor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ill possess in thee my univer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universe find all I am in the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</w:t>
      </w:r>
      <w:r>
        <w:rPr>
          <w:rFonts w:cs="Times New Roman" w:ascii="Cambria" w:hAnsi="Cambria"/>
          <w:sz w:val="26"/>
          <w:szCs w:val="26"/>
          <w:lang w:val="en-IN"/>
        </w:rPr>
        <w:t>5</w:t>
      </w:r>
      <w:r>
        <w:rPr>
          <w:rFonts w:cs="Times New Roman" w:ascii="Cambria" w:hAnsi="Cambria"/>
          <w:sz w:val="26"/>
          <w:szCs w:val="26"/>
        </w:rPr>
        <w:t xml:space="preserve"> - 446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hunts and seizes me, my captive grow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shalt thou henceforth learn from thy heart-beat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ever love, O beautiful slave of God!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lasso of my rapture’s widening noos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come my cord of universal lov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6- 44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Descend to life with him thy heart desire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 Satyavan, O luminous Savitri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sent you forth of old beneath the star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ual power of God in an ignorant worl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a hedged creation shut from limitless self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ringing down God to the insentient glow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fting earth-beings to immortality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7 - 44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re is an infinite truth, an absolute power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pirit’s mightiness shall cast off its mask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s greatness shall be felt shaping the world’s cours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shall be seen in its own veilless beam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tar rising from the Inconscient’s n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un climbing to Supernature’s peak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8 - 44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ll then shall change, a magic order co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vertopping this mechanical univers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mightier race shall inhabit the mortal’s worl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Nature’s luminous tops, on the Spirit’s groun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uperman shall reign as king of life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29 - 45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first high Truth must set her feet on ea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man aspire to the Eternal’s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ll his members feel the Spirit’s touc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ll his life obey an inner Forc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too shall be; for a new life shall co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ature shall live to manifest secret Go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pirit shall take up the human pla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is earthly life become the life divine.”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0 - 45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measure of that subtle music cease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own with a hurried swimming floating laps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rough unseen worlds and bottomless spaces forc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ank like a star the soul of Savitri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1 - 452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ursuing her in her fall, implacably swee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face was over her which seemed a youth’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ymbol of all the beauty eyes see no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rowned as with peacock plumes of gorgeous hu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raming a sapphire, whose heart-disturbing smil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satiably attracted to de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Voluptuous to the embraces of her sou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2 - 45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hanged in its shape, yet rapturously the sa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t grew a woman’s dark and beautifu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a mooned night with drifting star-gemmed clou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hadowy glory and a stormy depth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urbulent in will and terrible in lov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yes in which Nature’s blind ecstatic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prang from some spirit’s passionate conten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issioned her to the whirling dance of earth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3 - 45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kept within her strong embosoming sou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ike a flower hidden in the heart of spring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soul of Satyavan drawn down by he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extricably in that mighty laps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visible heavens in a thronging f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oared past her as she fell. Then all the blin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near attraction of the earth compell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earful rapidities of downward blis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34 - 45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from a timeless plane that watches Ti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Spirit gazed out upon destin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prophet moment covered limitless sp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cast into the heart of hurrying Ti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diamond light of the Eternal’s peac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crimson seed of God’s felicity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lance from the gaze fell of undying Love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b/>
          <w:b/>
          <w:bCs/>
          <w:sz w:val="26"/>
          <w:szCs w:val="26"/>
        </w:rPr>
      </w:pPr>
      <w:r>
        <w:rPr>
          <w:rFonts w:cs="Times New Roman" w:ascii="Cambria" w:hAnsi="Cambria"/>
          <w:b/>
          <w:bCs/>
          <w:sz w:val="26"/>
          <w:szCs w:val="26"/>
        </w:rPr>
        <w:t>Book Twelve: Epilogue - The Return to Earth</w:t>
      </w:r>
    </w:p>
    <w:p>
      <w:pPr>
        <w:pStyle w:val="Normal"/>
        <w:rPr>
          <w:rFonts w:ascii="Cambria" w:hAnsi="Cambria" w:cs="Times New Roman"/>
          <w:b/>
          <w:b/>
          <w:bCs/>
          <w:sz w:val="16"/>
          <w:szCs w:val="16"/>
        </w:rPr>
      </w:pPr>
      <w:r>
        <w:rPr>
          <w:rFonts w:cs="Times New Roman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1 - 45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abysmal trance her spirit wok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ain on the earth-mother’s calm inconscient breas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saw the green-clad branches lean abo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Guarding her sleep with their enchanted lif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overhead a blue-winged ecstas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luttered from bough to bough with high-pitched call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2 - 45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immense remoteness of her trance had passe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uman she was once more, earth’s Savitri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Yet felt in her illimitable chang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oon she leaned down over her loved to call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is mind back to her with her travelling touc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n his closed eyelids; settled was her still look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strong delight, not yearning now, but lar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th limitless joy or sovereign last conten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ure, passionate with the passion of the gods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3 - 45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sighing to her touch the soft-winged sleep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ose hovering from his flower-like lids and flew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urmurous away. Awake, he found her ey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 murmured with hesitating lips her nam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vaguely recollecting wonder cri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Whence hast thou brought me captive back, love-chain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now has passed that formidable Shap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ich rose against us? the Spirit of the Voi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laiming the world for Death and Nothingnes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nying God and Soul? Or was all a dream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r a vision seen in a spiritual sleep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4 - 459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he replied, “Our parting was the dream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e are together, we live, O Satyava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ok round thee and behold, glad and unchange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r home, this forest, with its thousand cri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whisper of the wind among the leav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, through rifts in emerald scene, the evening sky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5 - 460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he with a new wonder in his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 new flame of worship in his eye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What high change is in thee, O Savitri? Br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ver thou wast, a goddess still and pur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Yet dearer to me by thy sweet human par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Earth gave thee making thee yet more divin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now thou seemst almost too high and grea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mortal worship; Time lies below thy fee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whole world seems only a part of the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y human earth will still demand thy bliss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Make still my life through thee a song of jo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all my silence wide and deep with thee.”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6 - 461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All now is changed, yet all is still the sam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till am I she who came to thee mid the murmu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f sunlit leaves upon this forest verge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am the Madran, I am Savitri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et us give joy to all, for joy is our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or not for ourselves alone our spirits ca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ut of the veil of the Unmanifes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wo fires that burn towards that parent Su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wo rays that travel to the original L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lead man’s soul towards Truth and God we are bor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draw the chequered scheme of mortal lif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to some semblance of the Immortal’s plan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7 - 462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hand in hand they left that solemn pl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Full now of mute unusual memori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the green distance of their sylvan hom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turning slowly through the forest’s heart: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8 - 463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pped by a flaring multitude of light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great resplendent company arrive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front King Dyumathsena walked, no mor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lind, faltering limbed, but his far-questing eye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stored to all their confidence in li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ok seeingly this imaged outer world;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y him that queen and mother’s anxious fac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ame changed from its habitual burdened look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09 - 464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e swift parents hurrying to their child,—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ir cause of life now who had given him breath,—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Possessed him with their arms. Then tenderl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Cried Dyumathsena chiding Satyavan: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The fortunate gods have looked on me toda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 kingdom seeking came and heaven’s rays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where wast thou? Thou hast tormented gladnes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th fear’s dull shadow, O my child, my life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ot like thyself was this done, Savitri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o ledst not back thy husband to our arms,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0 - 465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ut Satyavan replied with smiling lip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Lay all on her; she is the cause of all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th her enchantments she has twined me round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Behold, at noon leaving this house of clay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wandered in far-off eternitie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Yet still, a captive in her golden hand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 tread your little hillock called green earth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1 - 466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one spoke there who seemed a priest and sa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O woman soul, what light, what power reveal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orking the rapid marvels of this day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Opens for us by thee a happier age?”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r lashes fluttering upwards gathered i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o a vision which had scanned immortal things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Rejoicing, human forms for their del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y claimed for their deep childlike motherhoo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 life of all these souls to be her lif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falling veiled the light. Low she replied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“</w:t>
      </w:r>
      <w:r>
        <w:rPr>
          <w:rFonts w:cs="Times New Roman" w:ascii="Cambria" w:hAnsi="Cambria"/>
          <w:sz w:val="26"/>
          <w:szCs w:val="26"/>
        </w:rPr>
        <w:t>Awakened to the meaning of my hear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at to feel love and oneness is to liv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this the magic of our golden change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s all the truth I know or seek, O sage.”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2 - 467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ondering at her and her too luminous word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estward they turned in the fast gathering n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rawn by white manes upon a high-roofed car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flare of the unsteady torches wen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ith linked hands Satyavan and Savitri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Hearing a marriage march and nuptial hymn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here waited them the many-voiced human world.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13 - 468</w:t>
      </w:r>
    </w:p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umberless the stars swam on their shadowy field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scribing in the gloom the ways of light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Then while they skirted yet the southward verge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Lost in the halo of her musing brows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Night, splendid with the moon dreaming in heaven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In silver peace, possessed her luminous reign.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She brooded through her stillness on a thought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Deep-guarded by her mystic folds of light,</w:t>
      </w:r>
    </w:p>
    <w:p>
      <w:pPr>
        <w:pStyle w:val="Normal"/>
        <w:rPr>
          <w:rFonts w:ascii="Cambria" w:hAnsi="Cambria" w:cs="Times New Roman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And in her bosom nursed a greater da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Mangal"/>
      <w:sz w:val="24"/>
      <w:szCs w:val="21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HeaderChar">
    <w:name w:val="Header Char"/>
    <w:qFormat/>
    <w:rPr>
      <w:rFonts w:ascii="Arial" w:hAnsi="Arial" w:cs="Mangal"/>
      <w:sz w:val="24"/>
      <w:szCs w:val="21"/>
    </w:rPr>
  </w:style>
  <w:style w:type="character" w:styleId="CommentTextChar">
    <w:name w:val="Comment Text Char"/>
    <w:qFormat/>
    <w:rPr>
      <w:rFonts w:ascii="Arial" w:hAnsi="Arial" w:cs="Mangal"/>
      <w:sz w:val="18"/>
      <w:szCs w:val="18"/>
    </w:rPr>
  </w:style>
  <w:style w:type="character" w:styleId="CommentSubjectChar">
    <w:name w:val="Comment Subject Char"/>
    <w:qFormat/>
    <w:rPr>
      <w:rFonts w:ascii="Arial" w:hAnsi="Arial" w:cs="Mangal"/>
      <w:b/>
      <w:bCs/>
      <w:sz w:val="18"/>
      <w:szCs w:val="18"/>
    </w:rPr>
  </w:style>
  <w:style w:type="character" w:styleId="BalloonTextChar">
    <w:name w:val="Balloon Text Char"/>
    <w:qFormat/>
    <w:rPr>
      <w:rFonts w:ascii="Tahoma" w:hAnsi="Tahoma" w:cs="Mangal"/>
      <w:sz w:val="14"/>
      <w:szCs w:val="14"/>
    </w:rPr>
  </w:style>
  <w:style w:type="character" w:styleId="A7">
    <w:name w:val="A7"/>
    <w:qFormat/>
    <w:rPr>
      <w:color w:val="000000"/>
      <w:sz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Pa5">
    <w:name w:val="Pa5"/>
    <w:basedOn w:val="Normal"/>
    <w:next w:val="Normal"/>
    <w:qFormat/>
    <w:pPr>
      <w:widowControl/>
      <w:spacing w:lineRule="atLeast" w:line="167"/>
    </w:pPr>
    <w:rPr>
      <w:rFonts w:ascii="Verdana" w:hAnsi="Verdana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"/>
      <w:szCs w:val="21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"/>
      <w:szCs w:val="21"/>
    </w:rPr>
  </w:style>
  <w:style w:type="paragraph" w:styleId="Pa52">
    <w:name w:val="Pa5+2"/>
    <w:basedOn w:val="Normal"/>
    <w:next w:val="Normal"/>
    <w:qFormat/>
    <w:pPr>
      <w:widowControl/>
      <w:spacing w:lineRule="atLeast" w:line="167"/>
    </w:pPr>
    <w:rPr>
      <w:rFonts w:ascii="Verdana" w:hAnsi="Verdana" w:cs="Mangal"/>
    </w:rPr>
  </w:style>
  <w:style w:type="paragraph" w:styleId="Pa12">
    <w:name w:val="Pa12"/>
    <w:basedOn w:val="Normal"/>
    <w:next w:val="Normal"/>
    <w:qFormat/>
    <w:pPr>
      <w:widowControl/>
      <w:spacing w:lineRule="atLeast" w:line="167"/>
    </w:pPr>
    <w:rPr>
      <w:rFonts w:ascii="Verdana" w:hAnsi="Verdana" w:cs="Mangal"/>
    </w:rPr>
  </w:style>
  <w:style w:type="paragraph" w:styleId="Pa61">
    <w:name w:val="Pa6+1"/>
    <w:basedOn w:val="Normal"/>
    <w:next w:val="Normal"/>
    <w:qFormat/>
    <w:pPr>
      <w:widowControl/>
      <w:spacing w:lineRule="atLeast" w:line="151"/>
    </w:pPr>
    <w:rPr>
      <w:rFonts w:ascii="Verdana" w:hAnsi="Verdana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0:00Z</dcterms:created>
  <dc:creator>Anmol</dc:creator>
  <dc:description/>
  <cp:keywords/>
  <dc:language>en-US</dc:language>
  <cp:lastModifiedBy>Sergey Mekhontsev</cp:lastModifiedBy>
  <dcterms:modified xsi:type="dcterms:W3CDTF">2020-05-11T0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