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E LA MEDICION Y DELINEACION DE UN TERRENO TITULADO POR EL INSTITUTO NACIONAL AGRARIO.- SE ACOMPAÑAN DOCUMENTOS.- TRAMITE.-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ficina Regional Agraria, Zona Norte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6"/>
          <w:szCs w:val="26"/>
        </w:rPr>
        <w:t xml:space="preserve">Yo,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6"/>
          <w:szCs w:val="26"/>
        </w:rPr>
        <w:t xml:space="preserve">, mayor de edad,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</w:r>
      <w:r>
        <w:rPr>
          <w:rFonts w:cs="Cambria" w:ascii="Cambria" w:hAnsi="Cambria"/>
          <w:sz w:val="26"/>
          <w:szCs w:val="26"/>
        </w:rPr>
        <w:t xml:space="preserve">, Agricultor, hondureño, con identidad número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 xml:space="preserve">, </w:t>
      </w:r>
      <w:r>
        <w:rPr>
          <w:rFonts w:cs="Cambria" w:ascii="Cambria" w:hAnsi="Cambria"/>
          <w:sz w:val="26"/>
          <w:szCs w:val="26"/>
        </w:rPr>
        <w:t xml:space="preserve">y con domicilio en el Municipio de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</w:r>
      <w:r>
        <w:rPr>
          <w:rFonts w:cs="Cambria" w:ascii="Cambria" w:hAnsi="Cambria"/>
          <w:sz w:val="26"/>
          <w:szCs w:val="26"/>
        </w:rPr>
        <w:t xml:space="preserve">, Departamento de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</w:r>
      <w:r>
        <w:rPr>
          <w:rFonts w:cs="Cambria" w:ascii="Cambria" w:hAnsi="Cambria"/>
          <w:sz w:val="26"/>
          <w:szCs w:val="26"/>
        </w:rPr>
        <w:t xml:space="preserve">,  con todo respeto comparezco ante usted Señor Jefe Oficina Regional Agraria, Zona Norte, solicitando la Medición y Delineación de un Terreno titulado por el Instituto Nacional Agrario, ubicado en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6"/>
          <w:szCs w:val="26"/>
        </w:rPr>
        <w:t xml:space="preserve">, Municipio de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</w:r>
      <w:r>
        <w:rPr>
          <w:rFonts w:cs="Cambria" w:ascii="Cambria" w:hAnsi="Cambria"/>
          <w:sz w:val="26"/>
          <w:szCs w:val="26"/>
        </w:rPr>
        <w:t xml:space="preserve">, Departamento de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  <w:sz w:val="26"/>
          <w:szCs w:val="26"/>
        </w:rPr>
        <w:t>.- Solicitud que hago conforme a los hechos y consideraciones legales siguientes: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HECHOS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RIMERO: Continúo manifestando Señor Jefe Oficina Regional Agraria, que con la Certificación de Acta de Nacimiento que acompaño, acredito ser hondureño por nacimiento y que me encuentro en el pleno goce y ejercicio de mis derechos civiles y facultades mentales, y que se encuentra en proceso la solicitud de Dominio Pleno, pero previo a ser otorgado el mismo se solicita el cumplimiento de lo ordenado por esta Institución para continuar con los trámites correspondientes.-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6"/>
          <w:szCs w:val="26"/>
        </w:rPr>
        <w:t xml:space="preserve">SEGUNDO: Manifiesto Señor Jefe Oficina Regional Agraria, Zona Norte que hace más de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</w:r>
      <w:r>
        <w:rPr>
          <w:rFonts w:cs="Cambria" w:ascii="Cambria" w:hAnsi="Cambria"/>
          <w:sz w:val="26"/>
          <w:szCs w:val="26"/>
        </w:rPr>
        <w:t xml:space="preserve"> años estoy en posesión quieta, pacífica y no interrumpida de un terreno de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 w:val="26"/>
          <w:szCs w:val="26"/>
        </w:rPr>
        <w:t xml:space="preserve"> de naturaleza Jurídico Nacional, ubicado en el Municipio de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  <w:sz w:val="26"/>
          <w:szCs w:val="26"/>
        </w:rPr>
        <w:t xml:space="preserve">, Departamento de </w:t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</w:r>
      <w:r>
        <w:rPr>
          <w:rFonts w:cs="Cambria" w:ascii="Cambria" w:hAnsi="Cambria"/>
          <w:sz w:val="26"/>
          <w:szCs w:val="26"/>
        </w:rPr>
        <w:t>, mismo que fue solicitado en Dominio Pleno ante esta Institución y que previo a ser concedido el mismo, estoy solicitando la medición y delineación de la tierra que es de mi propiedad, dicho predio posee las colindancias siguientes: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6"/>
          <w:szCs w:val="26"/>
        </w:rPr>
        <w:t xml:space="preserve">NORTE: </w:t>
        <w:tab/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6"/>
          <w:szCs w:val="26"/>
        </w:rPr>
        <w:t xml:space="preserve">SUR: </w:t>
        <w:tab/>
        <w:tab/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ESTE: </w:t>
        <w:tab/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6"/>
          <w:szCs w:val="26"/>
        </w:rPr>
        <w:t xml:space="preserve">OESTE: </w:t>
        <w:tab/>
      </w: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FUNDAMENTOS DE DERECHO</w:t>
      </w:r>
    </w:p>
    <w:p>
      <w:pPr>
        <w:pStyle w:val="Normal"/>
        <w:jc w:val="both"/>
        <w:rPr/>
      </w:pPr>
      <w:r>
        <w:rPr>
          <w:rFonts w:cs="Cambria" w:ascii="Cambria" w:hAnsi="Cambria"/>
          <w:sz w:val="26"/>
          <w:szCs w:val="26"/>
        </w:rPr>
        <w:t>Fundo la presente solicitud en el artículo 80 de la Constitución de la Republica, 60, 61, 62 del Código de Procedimientos Administrativos.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ETICION</w:t>
      </w:r>
    </w:p>
    <w:p>
      <w:pPr>
        <w:pStyle w:val="Normal"/>
        <w:jc w:val="both"/>
        <w:rPr/>
      </w:pPr>
      <w:r>
        <w:rPr>
          <w:rFonts w:cs="Cambria" w:ascii="Cambria" w:hAnsi="Cambria"/>
          <w:sz w:val="26"/>
          <w:szCs w:val="26"/>
        </w:rPr>
        <w:t>Al  Señor Jefe Oficina Regional Agraria, PIDO: Admitir la presente solicitud, juntamente con los documentos que se acompañan.- Que se mande a medir y delinear el terreno antes mencionado y una vez realizada dicha gestión que se extienda el respectivo plano para continuar con el trámite de la Solicitud de Dominio Pleno.- Darle el trámite correspondiente y en definitiva resolver conforme a derecho.-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2240" w:h="20160"/>
      <w:pgMar w:left="1418" w:right="1418" w:gutter="0" w:header="0" w:top="141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57:00Z</dcterms:created>
  <dc:creator>Ulises Torres</dc:creator>
  <dc:description/>
  <cp:keywords/>
  <dc:language>en-US</dc:language>
  <cp:lastModifiedBy>Ulises Torres</cp:lastModifiedBy>
  <cp:lastPrinted>2011-11-17T13:24:00Z</cp:lastPrinted>
  <dcterms:modified xsi:type="dcterms:W3CDTF">2011-11-17T19:24:00Z</dcterms:modified>
  <cp:revision>2</cp:revision>
  <dc:subject/>
  <dc:title/>
</cp:coreProperties>
</file>