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九課</w:t>
      </w:r>
    </w:p>
    <w:p>
      <w:pPr>
        <w:pStyle w:val="Normal"/>
        <w:spacing w:lineRule="atLeast" w:line="5"/>
        <w:jc w:val="center"/>
        <w:rPr/>
      </w:pPr>
      <w:r>
        <w:rPr>
          <w:rFonts w:eastAsia="華康粗圓體"/>
          <w:sz w:val="32"/>
        </w:rPr>
        <w:t>如何克服恐懼</w:t>
      </w:r>
      <w:r>
        <w:rPr>
          <w:rFonts w:eastAsia="Times New Roman"/>
          <w:sz w:val="32"/>
        </w:rPr>
        <w:t xml:space="preserve"> </w:t>
      </w:r>
      <w:r>
        <w:rPr>
          <w:rFonts w:eastAsia="華康粗圓體"/>
          <w:sz w:val="32"/>
        </w:rPr>
        <w:t>(Fear)</w:t>
      </w:r>
    </w:p>
    <w:p>
      <w:pPr>
        <w:pStyle w:val="Normal"/>
        <w:spacing w:lineRule="atLeast" w:line="5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numPr>
          <w:ilvl w:val="0"/>
          <w:numId w:val="30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必須認清敵人。</w:t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給恐懼下定義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6"/>
        </w:numPr>
        <w:spacing w:lineRule="atLeast" w:line="5"/>
        <w:jc w:val="both"/>
        <w:rPr/>
      </w:pPr>
      <w:r>
        <w:rPr>
          <w:rFonts w:eastAsia="華康細圓體"/>
        </w:rPr>
        <w:t>定義</w:t>
      </w:r>
      <w:r>
        <w:rPr>
          <w:rFonts w:eastAsia="華康細圓體"/>
        </w:rPr>
        <w:t>:</w:t>
      </w:r>
    </w:p>
    <w:p>
      <w:pPr>
        <w:pStyle w:val="Normal"/>
        <w:numPr>
          <w:ilvl w:val="0"/>
          <w:numId w:val="9"/>
        </w:numPr>
        <w:spacing w:lineRule="atLeast" w:line="5"/>
        <w:jc w:val="both"/>
        <w:rPr/>
      </w:pPr>
      <w:r>
        <w:rPr>
          <w:rFonts w:eastAsia="華康細圓體"/>
          <w:i/>
        </w:rPr>
        <w:t>y</w:t>
      </w:r>
      <w:r>
        <w:rPr>
          <w:rFonts w:eastAsia="Bookshelf Symbol 1" w:cs="Bookshelf Symbol 1" w:ascii="Bookshelf Symbol 1" w:hAnsi="Bookshelf Symbol 1"/>
          <w:i/>
          <w:sz w:val="22"/>
        </w:rPr>
        <w:t></w:t>
      </w:r>
      <w:r>
        <w:rPr>
          <w:rFonts w:eastAsia="華康細圓體"/>
          <w:i/>
        </w:rPr>
        <w:t>r</w:t>
      </w:r>
      <w:r>
        <w:rPr>
          <w:rFonts w:eastAsia="Bookshelf Symbol 1" w:cs="Bookshelf Symbol 1" w:ascii="Bookshelf Symbol 1" w:hAnsi="Bookshelf Symbol 1"/>
          <w:i/>
          <w:sz w:val="22"/>
        </w:rPr>
        <w:t></w:t>
      </w:r>
      <w:r>
        <w:rPr>
          <w:rFonts w:eastAsia="華康細圓體"/>
          <w:i/>
        </w:rPr>
        <w:t>’</w:t>
      </w:r>
      <w:r>
        <w:rPr>
          <w:rFonts w:eastAsia="華康細圓體"/>
        </w:rPr>
        <w:t xml:space="preserve"> =</w:t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害怕</w:t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畏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敬畏肅立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2"/>
        </w:numPr>
        <w:spacing w:lineRule="atLeast" w:line="5"/>
        <w:jc w:val="both"/>
        <w:rPr/>
      </w:pPr>
      <w:r>
        <w:rPr>
          <w:rFonts w:eastAsia="華康細圓體"/>
          <w:i/>
        </w:rPr>
        <w:t>phobos</w:t>
      </w:r>
      <w:r>
        <w:rPr>
          <w:rFonts w:eastAsia="華康細圓體"/>
        </w:rPr>
        <w:t xml:space="preserve"> =</w:t>
      </w:r>
    </w:p>
    <w:p>
      <w:pPr>
        <w:pStyle w:val="Normal"/>
        <w:numPr>
          <w:ilvl w:val="0"/>
          <w:numId w:val="5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害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驚惶</w:t>
      </w:r>
    </w:p>
    <w:p>
      <w:pPr>
        <w:pStyle w:val="Normal"/>
        <w:numPr>
          <w:ilvl w:val="0"/>
          <w:numId w:val="5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尊敬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虔敬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/>
      </w:pPr>
      <w:r>
        <w:rPr>
          <w:rFonts w:eastAsia="華康細圓體"/>
          <w:i/>
        </w:rPr>
        <w:t>delain</w:t>
      </w:r>
      <w:r>
        <w:rPr>
          <w:rFonts w:eastAsia="Bookshelf Symbol 1" w:cs="Bookshelf Symbol 1" w:ascii="Bookshelf Symbol 1" w:hAnsi="Bookshelf Symbol 1"/>
          <w:i/>
          <w:sz w:val="20"/>
        </w:rPr>
        <w:t></w:t>
      </w:r>
      <w:r>
        <w:rPr>
          <w:rFonts w:eastAsia="華康細圓體"/>
        </w:rPr>
        <w:t xml:space="preserve"> =</w:t>
      </w:r>
    </w:p>
    <w:p>
      <w:pPr>
        <w:pStyle w:val="Normal"/>
        <w:numPr>
          <w:ilvl w:val="0"/>
          <w:numId w:val="5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小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害怕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/>
      </w:pPr>
      <w:r>
        <w:rPr>
          <w:rFonts w:eastAsia="華康細圓體"/>
          <w:i/>
        </w:rPr>
        <w:t>delos</w:t>
      </w:r>
      <w:r>
        <w:rPr>
          <w:rFonts w:eastAsia="華康細圓體"/>
        </w:rPr>
        <w:t xml:space="preserve"> =</w:t>
      </w:r>
    </w:p>
    <w:p>
      <w:pPr>
        <w:pStyle w:val="Normal"/>
        <w:numPr>
          <w:ilvl w:val="0"/>
          <w:numId w:val="3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小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畏縮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</w:r>
    </w:p>
    <w:p>
      <w:pPr>
        <w:pStyle w:val="Normal"/>
        <w:numPr>
          <w:ilvl w:val="0"/>
          <w:numId w:val="50"/>
        </w:numPr>
        <w:spacing w:lineRule="atLeast" w:line="5"/>
        <w:jc w:val="both"/>
        <w:rPr/>
      </w:pPr>
      <w:r>
        <w:rPr>
          <w:rFonts w:eastAsia="華康細圓體"/>
        </w:rPr>
        <w:t>聖經對恐懼之描述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申</w:t>
      </w:r>
      <w:r>
        <w:rPr>
          <w:rFonts w:eastAsia="華康細圓體"/>
        </w:rPr>
        <w:t>2: 25</w:t>
      </w:r>
      <w:r>
        <w:rPr>
          <w:rFonts w:eastAsia="華康細圓體"/>
        </w:rPr>
        <w:t>含「焦慮」的意思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從今日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使天下萬民聽見你的名聲都驚恐懼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因你發顫傷慟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21: 3-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我滿腰疼痛。痛苦將我抓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產難的婦人一樣。我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疼痛甚至不能聽。我驚惶甚至不能看。我心慌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驚恐威嚇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所羨慕的黃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變為我的戰兢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以致不能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能聽見﹗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  <w:tab/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出</w:t>
      </w:r>
      <w:r>
        <w:rPr>
          <w:rFonts w:eastAsia="華康細圓體"/>
        </w:rPr>
        <w:t>15: 16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驚駭恐懼臨到他們。耶和華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你膀臂的大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如石頭寂然不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候你的百姓過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候你所贖的百姓過去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35: 3-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要使軟弱的手堅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力的膝穩固。對膽怯的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剛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懼怕。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的神必來報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來施行極大的報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必來拯救你們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利</w:t>
      </w:r>
      <w:r>
        <w:rPr>
          <w:rFonts w:eastAsia="華康細圓體"/>
        </w:rPr>
        <w:t>26: 36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至於你們剩下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使他們在仇敵之地心驚膽怯。葉子被風吹的響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追趕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要逃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像人逃避刀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人追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要跌倒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恐懼這個感覺本身不一定有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甚至是必需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我們需敬畏神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這是我們的任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他理所當得的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是出於恐懼之害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是因虔敬而敬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以致不犯罪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90: 1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誰曉得你怒氣的權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按著你該受的敬畏曉得你的忿怒呢</w:t>
      </w:r>
      <w:r>
        <w:rPr>
          <w:rFonts w:eastAsia="華康細圓體"/>
          <w:i/>
        </w:rPr>
        <w:t>?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出</w:t>
      </w:r>
      <w:r>
        <w:rPr>
          <w:rFonts w:eastAsia="華康細圓體"/>
        </w:rPr>
        <w:t>20: 20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摩西對百姓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懼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神降臨是要試驗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時常敬畏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致犯罪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箴言</w:t>
      </w:r>
      <w:r>
        <w:rPr>
          <w:rFonts w:eastAsia="華康細圓體"/>
        </w:rPr>
        <w:t>16: 16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得智慧勝似得金子。選聰明強如選銀子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若缺少這種敬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會引致犯罪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numPr>
          <w:ilvl w:val="0"/>
          <w:numId w:val="3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亞伯拉罕認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敬畏神會引致謀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創</w:t>
      </w:r>
      <w:r>
        <w:rPr>
          <w:rFonts w:eastAsia="華康細圓體"/>
        </w:rPr>
        <w:t>20: 1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亞伯拉罕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以為這地方的人總不懼怕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為我妻子的緣故殺我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  <w:tab/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罪之恐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其根本原因是不信之罪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36: 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惡人的罪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他心裡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眼中不怕神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3: 18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他們眼中不怕神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>8: 26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穌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這小信的人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甚麼膽怯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於是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斥責風和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風和海就大大的平靜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  <w:tab/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恐懼之動力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不信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恐懼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再犯罪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罪疚感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情感更惡化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不信</w:t>
      </w:r>
      <w:r>
        <w:rPr>
          <w:rFonts w:ascii="Wingdings" w:hAnsi="Wingdings" w:cs="Wingdings" w:eastAsia="Wingdings"/>
        </w:rPr>
        <w:t>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如此類推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一項可以教導人學習的功課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</w:rPr>
        <w:t>「敬畏神」是有其具體定義的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遵行神的旨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愛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盡心盡意服事神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10: 12-22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以色列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在耶和華你神向你所要的是甚麼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你敬畏耶和華你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遵行祂的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盡心盡性事奉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遵守祂的誡命律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我今日所吩咐你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要叫你得福。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和天上的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地和地上所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屬耶和華你的神。耶和華但喜悅你的列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萬民中揀選他們的後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像今日一樣。所以你們要將心裡的污穢除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再硬著頸項。因為耶和華你們的神祂是萬神之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萬主之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至大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大有能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大而可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以貌取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受賄賂。祂為孤兒寡婦伸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憐愛寄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賜給他衣食。所以你們要憐愛寄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你們在埃及地也作過寄居的。你要敬畏耶和華你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事奉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專靠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指著祂的名起誓。祂是你所讚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你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你作了那大而可畏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你親眼所看見的。你的列祖七十人下埃及。現在耶和華你的神使你如同天上的星那樣多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恨惡罪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驕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作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歪曲的言語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8: 13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乎恨惡邪惡。那驕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狂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惡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及乖謬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為我所恨惡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神是智慧的開端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9: 10</w:t>
      </w:r>
    </w:p>
    <w:p>
      <w:pPr>
        <w:pStyle w:val="Normal"/>
        <w:spacing w:lineRule="atLeast" w:line="5"/>
        <w:ind w:left="2400" w:hanging="0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智慧的開端。認識至聖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是聰明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是保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生命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14: 26-27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敬畏耶和華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大有依靠。他的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有避難所。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生命的泉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使人離開死亡的網羅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  <w:tab/>
      </w:r>
    </w:p>
    <w:p>
      <w:pPr>
        <w:pStyle w:val="Normal"/>
        <w:numPr>
          <w:ilvl w:val="0"/>
          <w:numId w:val="4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即是敬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歸榮耀給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啟</w:t>
      </w:r>
      <w:r>
        <w:rPr>
          <w:rFonts w:eastAsia="華康細圓體"/>
        </w:rPr>
        <w:t>14: 7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他大聲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應當敬畏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榮耀歸給祂。因祂施行審判的時候已經到了。應當敬拜那創造天地海和眾水泉源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是可學習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4: 10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在何烈山站在耶和華你神面前的那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對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為我招聚百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叫他們聽見我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他們存活在世的日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學習敬畏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可以教訓兒女這樣行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華康細圓體"/>
        </w:rPr>
        <w:tab/>
        <w:tab/>
      </w:r>
      <w:r>
        <w:rPr>
          <w:rFonts w:eastAsia="華康細圓體"/>
        </w:rPr>
        <w:t>詩</w:t>
      </w:r>
      <w:r>
        <w:rPr>
          <w:rFonts w:eastAsia="華康細圓體"/>
        </w:rPr>
        <w:t>34: 11-14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眾弟子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當來聽我的話。我要將敬畏耶和華的道教訓你們。有何人喜好存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慕長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享美福。就要禁止舌頭不出惡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嘴唇不說詭詐的話。要離惡行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尋求和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心追趕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教訓兒女這樣行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111: 10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敬畏耶和華是智慧得開端。凡遵行祂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是聰明人。耶和華是永遠當讚美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教導。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11: 2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的靈必住在祂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使祂有智慧和聰明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謀略和能力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知識和敬畏耶和華的靈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8: 15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所受的不是奴僕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舊害怕</w:t>
      </w:r>
      <w:r>
        <w:rPr>
          <w:rFonts w:eastAsia="華康細圓體"/>
          <w:i/>
        </w:rPr>
        <w:t>;</w:t>
      </w:r>
      <w:r>
        <w:rPr>
          <w:rFonts w:eastAsia="華康細圓體"/>
          <w:i/>
        </w:rPr>
        <w:t>受的乃是兒子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此我們呼叫阿爸﹗父﹗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透過《聖經》教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119: 38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向敬畏你的人所應許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你向僕人堅定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默想與順服</w:t>
      </w:r>
      <w:r>
        <w:rPr>
          <w:rFonts w:eastAsia="華康細圓體"/>
        </w:rPr>
        <w:t>(</w:t>
      </w:r>
      <w:r>
        <w:rPr>
          <w:rFonts w:eastAsia="華康細圓體"/>
        </w:rPr>
        <w:t>遵行</w:t>
      </w:r>
      <w:r>
        <w:rPr>
          <w:rFonts w:eastAsia="華康細圓體"/>
        </w:rPr>
        <w:t xml:space="preserve">) 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2880" w:hanging="0"/>
        <w:jc w:val="both"/>
        <w:rPr/>
      </w:pPr>
      <w:r>
        <w:rPr>
          <w:rFonts w:eastAsia="華康細圓體"/>
        </w:rPr>
        <w:t>書</w:t>
      </w:r>
      <w:r>
        <w:rPr>
          <w:rFonts w:eastAsia="華康細圓體"/>
        </w:rPr>
        <w:t>1: 6-9</w:t>
      </w:r>
    </w:p>
    <w:p>
      <w:pPr>
        <w:pStyle w:val="Normal"/>
        <w:spacing w:lineRule="atLeast" w:line="5"/>
        <w:ind w:left="28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當剛強壯膽。因為你必使這百姓承受那地為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我向他們列祖起誓應許賜給他們的地。只要剛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大大壯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謹守遵行我僕人摩西所吩咐你的一切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偏離左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你無論往那裡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可以順利。這律法書不可離開你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總要晝夜思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使你謹守遵行這書上所寫的一切話。如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的道路就可以亨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順利。我豈沒有吩咐你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你當剛強壯膽。不要懼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驚惶。因為你無論往那裡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你的神必與你同在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numPr>
          <w:ilvl w:val="0"/>
          <w:numId w:val="6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要怕人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要怕王、耶穌是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880" w:hanging="0"/>
        <w:jc w:val="both"/>
        <w:rPr/>
      </w:pPr>
      <w:r>
        <w:rPr>
          <w:rFonts w:eastAsia="華康細圓體"/>
        </w:rPr>
        <w:t>彼前</w:t>
      </w:r>
      <w:r>
        <w:rPr>
          <w:rFonts w:eastAsia="華康細圓體"/>
        </w:rPr>
        <w:t>3: 10-15</w:t>
      </w:r>
    </w:p>
    <w:p>
      <w:pPr>
        <w:pStyle w:val="Normal"/>
        <w:spacing w:lineRule="atLeast" w:line="5"/>
        <w:ind w:left="28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因為經上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『人若愛生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願享美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需要禁止舌頭不出惡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嘴唇不說詭詐的話。也要離惡行善。尋求和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心追趕。因為主的眼看顧義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的耳聽他們的祈禱。惟有行惡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向他們變臉。』你們若是熱心行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誰害你們呢。你們就是為義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有福的。不要怕人的威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驚慌。只要心裡尊主基督為聖。有人問你們心中盼望的緣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要常作準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溫柔敬畏的心回答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吩咐先知要忠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88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8: 12-15</w:t>
      </w:r>
    </w:p>
    <w:p>
      <w:pPr>
        <w:pStyle w:val="Normal"/>
        <w:spacing w:lineRule="atLeast" w:line="5"/>
        <w:ind w:left="28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這百姓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謀背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不要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謀背叛。他們所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不要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畏懼。但要尊萬軍之耶和華為聖。以祂為你們所當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當畏懼的。祂必作為聖所。卻向以色列兩家作絆腳的石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跌人的磐石。向耶路撒冷的居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作為圈套和網羅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許多人必在其上絆腳跌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而且跌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陷入網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纏住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敬畏神會引致不應有的恐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且被這些恐懼轄制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以人為中心的恐懼使人為奴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為的規條不討神的喜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不能使人得自由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反使人有不合理的恐懼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29: 25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懼怕人的陷入網羅。惟有倚靠耶和華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得安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29: 13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主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這百姓親近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嘴唇尊敬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卻遠離我。他們敬畏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過是領受人的吩咐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28: 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惡人雖無人追趕也逃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義人卻膽壯像獅子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這種害怕乃恐慌</w:t>
      </w:r>
      <w:r>
        <w:rPr>
          <w:rFonts w:eastAsia="華康細圓體"/>
        </w:rPr>
        <w:t>(</w:t>
      </w:r>
      <w:r>
        <w:rPr>
          <w:rFonts w:eastAsia="華康細圓體"/>
          <w:i/>
        </w:rPr>
        <w:t>meg</w:t>
      </w:r>
      <w:r>
        <w:rPr>
          <w:rFonts w:eastAsia="Bremen Bd BT;Broadway BT" w:cs="Bremen Bd BT;Broadway BT" w:ascii="Bremen Bd BT;Broadway BT" w:hAnsi="Bremen Bd BT;Broadway BT"/>
          <w:i/>
          <w:sz w:val="16"/>
        </w:rPr>
        <w:t>Ô</w:t>
      </w:r>
      <w:r>
        <w:rPr>
          <w:rFonts w:eastAsia="華康細圓體"/>
          <w:i/>
        </w:rPr>
        <w:t>r</w:t>
      </w:r>
      <w:r>
        <w:rPr>
          <w:rFonts w:eastAsia="Bookshelf Symbol 1" w:cs="Bookshelf Symbol 1" w:ascii="Bookshelf Symbol 1" w:hAnsi="Bookshelf Symbol 1"/>
          <w:b/>
          <w:i/>
          <w:sz w:val="22"/>
        </w:rPr>
        <w:t></w:t>
      </w:r>
      <w:r>
        <w:rPr>
          <w:rFonts w:eastAsia="華康細圓體"/>
          <w:i/>
        </w:rPr>
        <w:t>h</w:t>
      </w:r>
      <w:r>
        <w:rPr>
          <w:rFonts w:eastAsia="華康細圓體"/>
        </w:rPr>
        <w:t xml:space="preserve"> = terror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那些害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懶惰的僕人被稱為「作惡的」﹗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10: 24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惡人所怕的必臨到他。義人所願的必蒙應允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>25: 25-30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我就害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把你的一千銀子埋藏在地裡。請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的原銀在這裡。主人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這又惡又懶的僕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既知道我沒有種的地方要收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散的地方要聚斂。就當把我的銀子放給兌換銀錢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到我來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連本帶利收回。奪過他這一千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給那有一萬的。因為凡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要加給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他有餘。沒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他所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奪過來。把這無用的僕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丟在外面黑暗裡。在那裡必要哀哭切齒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膽怯的人與不信、可憎、殺人、姦淫、邪教、拜偶像、說慌的人並列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一同受罰這些恐懼成為生命的主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使人為奴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啟</w:t>
      </w:r>
      <w:r>
        <w:rPr>
          <w:rFonts w:eastAsia="華康細圓體"/>
        </w:rPr>
        <w:t>21: 8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惟有膽怯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殺人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淫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行邪術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拜偶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一切說謊話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的分就在燒著硫磺的火湖裡。這是第二次的死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這些恐懼成為生命的主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使人為奴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之恐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來自最基本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對永死之刑之恐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永死之是因有罪之緣故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>2: 14-15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兒女既同有血肉之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也照樣親自成了血肉之體。特要藉著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敗壞那掌死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魔鬼。並要釋放那些一生因怕死而為奴僕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恐懼與刑罰有關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約壹</w:t>
      </w:r>
      <w:r>
        <w:rPr>
          <w:rFonts w:eastAsia="華康細圓體"/>
        </w:rPr>
        <w:t>4: 18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愛裡沒有懼怕。愛既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懼怕除去。因為懼怕理含著刑罰。懼怕的人在愛裡未得完全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9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需要知道如何對付恐懼這仇敵。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引言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關鍵在面對對方的原動力</w:t>
      </w:r>
      <w:r>
        <w:rPr>
          <w:rFonts w:eastAsia="華康細圓體"/>
        </w:rPr>
        <w:t>(motiva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66: 1-6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是我的座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地是我的腳凳。你們要為我造何等的殿宇。那裡是我安息的地方呢。耶和華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一切都是我手所造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就都有了。但我所看顧的就是虛心痛悔因我話而戰兢的人。宰牛好像殺人。獻羊羔好像打折狗項。獻供物好像獻豬血。燒乳香好像稱頌偶像。這等人揀選自己的道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裡喜悅行可憎惡的事。我也必揀選迷惑他們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他們所懼怕的臨到他們。因為我呼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人答應。我說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不聽從。反倒行我眼中看為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揀選我所不喜悅的。你們因耶和華言語戰兢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聽他的話。你們的弟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恨惡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我名趕出你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曾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願耶和華得榮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得見你們的喜樂。但蒙羞的究竟是他們。有喧嘩的聲音出自城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聲音出於殿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耶和華向仇敵施行報應的聲音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敬畏神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只敬畏神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蒙祂悅納之路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說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我願作任何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只要除去恐懼而得到平安就好了﹗」是錯誤的觀念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解決之道</w:t>
      </w:r>
      <w:r>
        <w:rPr>
          <w:rFonts w:eastAsia="華康細圓體"/>
        </w:rPr>
        <w:t>: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更加敬畏神。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相信神愛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拯救你。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採取合乎《聖經》的行動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8"/>
        </w:numPr>
        <w:spacing w:lineRule="atLeast" w:line="5"/>
        <w:jc w:val="both"/>
        <w:rPr/>
      </w:pPr>
      <w:r>
        <w:rPr>
          <w:rFonts w:eastAsia="華康細圓體"/>
        </w:rPr>
        <w:t>我們常會怕別人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神的道路卻是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27"/>
        </w:numPr>
        <w:spacing w:lineRule="atLeast" w:line="5"/>
        <w:jc w:val="both"/>
        <w:rPr/>
      </w:pPr>
      <w:r>
        <w:rPr>
          <w:rFonts w:eastAsia="華康細圓體"/>
        </w:rPr>
        <w:t>敬畏神</w:t>
      </w:r>
      <w:r>
        <w:rPr>
          <w:rFonts w:eastAsia="華康細圓體"/>
        </w:rPr>
        <w:t>;</w:t>
      </w:r>
    </w:p>
    <w:p>
      <w:pPr>
        <w:pStyle w:val="Normal"/>
        <w:numPr>
          <w:ilvl w:val="0"/>
          <w:numId w:val="27"/>
        </w:numPr>
        <w:spacing w:lineRule="atLeast" w:line="5"/>
        <w:jc w:val="both"/>
        <w:rPr/>
      </w:pPr>
      <w:r>
        <w:rPr>
          <w:rFonts w:eastAsia="華康細圓體"/>
        </w:rPr>
        <w:t>神的同在是我們的避難所</w:t>
      </w:r>
      <w:r>
        <w:rPr>
          <w:rFonts w:eastAsia="華康細圓體"/>
        </w:rPr>
        <w:t>;</w:t>
      </w:r>
    </w:p>
    <w:p>
      <w:pPr>
        <w:pStyle w:val="Normal"/>
        <w:numPr>
          <w:ilvl w:val="0"/>
          <w:numId w:val="2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我們必需回到律法與見証那裡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8: 11-22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以大能的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指教我不可行這百姓所行的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我這樣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百姓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謀背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不要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謀背叛。他們所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不要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畏懼。但要尊萬軍之耶和華為聖。以祂為你們所當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當畏懼的。祂必作為聖所。卻向以色列兩家作絆腳的石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跌人的磐石。向耶路撒冷的居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作為圈套和網羅。許多人必在其上絆腳跌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而且跌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陷入網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纏住。你要捲起律法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我門徒中間封住訓悔。我要等候那掩面不顧雅各家的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要仰望祂。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與耶和華所給我的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從住在錫安山萬軍之耶和華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以色列中作為預兆和奇蹟。有人對你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求問那些交鬼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行巫術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聲音綿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言語微細的。你們便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百姓不當求問自己的神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可為活人求問死人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人當以訓悔和法度為標準。他們所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不與此相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得見晨光。他們必經過這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受艱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受飢餓。飢餓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中焦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咒罵自己的君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自己的神。觀上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俯察下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盡是艱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黑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幽暗的痛苦。他們必被趕入烏黑的黑暗中去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乃能力之來源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因我們在神的約</w:t>
      </w:r>
      <w:r>
        <w:rPr>
          <w:rFonts w:eastAsia="華康細圓體"/>
        </w:rPr>
        <w:t>(</w:t>
      </w:r>
      <w:r>
        <w:rPr>
          <w:rFonts w:eastAsia="華康細圓體"/>
        </w:rPr>
        <w:t>有基督完成了之大功</w:t>
      </w:r>
      <w:r>
        <w:rPr>
          <w:rFonts w:eastAsia="華康細圓體"/>
        </w:rPr>
        <w:t>)</w:t>
      </w:r>
      <w:r>
        <w:rPr>
          <w:rFonts w:eastAsia="華康細圓體"/>
        </w:rPr>
        <w:t>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所以不用懼怕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哈</w:t>
      </w:r>
      <w:r>
        <w:rPr>
          <w:rFonts w:eastAsia="華康細圓體"/>
        </w:rPr>
        <w:t>2: 5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這是照著你們出埃及我與你們立約的話。那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的靈住在你們中間。你們不要懼怕。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害怕人﹖還是要畏懼神﹖</w:t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畏懼神。</w:t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信靠神慈悲的眷顧</w:t>
      </w:r>
      <w:r>
        <w:rPr>
          <w:rFonts w:eastAsia="華康細圓體"/>
        </w:rPr>
        <w:t>(</w:t>
      </w:r>
      <w:r>
        <w:rPr>
          <w:rFonts w:eastAsia="華康細圓體"/>
        </w:rPr>
        <w:t>祂的護理</w:t>
      </w:r>
      <w:r>
        <w:rPr>
          <w:rFonts w:eastAsia="華康細圓體"/>
        </w:rPr>
        <w:t xml:space="preserve">) 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認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公開信靠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要參予事奉的事工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>10: 24-31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學生不能高過先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僕人不能高過主人。學生和先生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僕人和主人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就罷了。人既罵家主是別西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何況他的家人呢。所以不要怕他們。因為掩蓋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露出來的。隱藏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被人知道的。我在暗中告訴你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在明處說出來。你們耳中所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在房上宣揚出來。那殺身體不能殺靈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怕他們。惟有能把身體和靈魂都滅在地獄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正要怕他。兩個麻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賣一分銀子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若是你們的父不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個也不能掉在地上。就是你們的頭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都被數過了。所以不要懼怕。你們比許多麻雀還貴重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路</w:t>
      </w:r>
      <w:r>
        <w:rPr>
          <w:rFonts w:eastAsia="華康細圓體"/>
        </w:rPr>
        <w:t>12: 1-12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這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幾萬人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甚至彼此踐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穌開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先對門徒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防備法利賽人的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假冒為善。掩蓋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露出來的。隱藏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被人知道的。因此你們在暗中所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要在明處被人聽見。在室內附耳所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要在房上被人宣揚。我的朋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對你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殺身體以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再作甚麼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怕他們。我要指示你們當怕的是誰。當怕那殺了以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有權柄丟在地獄裡的。我實在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正要怕他。五個麻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賣二分銀子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但在神面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個也不忘記。就是你們的頭髮也都被數過了。不要懼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比許多麻雀還貴重。我又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在人面前認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子在神的使者面前也必認他。在人面前不認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子在神的使者面前也必不認他。凡說話干犯人子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可得赦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惟獨褻瀆聖靈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總不得赦免。人帶你們到會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官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有權柄的人面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思慮怎麼分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甚麼話。因為正在那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聖靈要指教你們當說的話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體貼肉體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與神為仇。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上下文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要順服神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8: 7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原來體貼肉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與神為仇。因為不服神的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不能服。</w:t>
      </w:r>
      <w:r>
        <w:rPr>
          <w:rFonts w:eastAsia="華康細圓體"/>
        </w:rPr>
        <w:t>」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由聖靈引導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會呼叫「阿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父﹗」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帶領我們與肉體作靈戰﹗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意即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順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透過釘死罪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8: 12-17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樣看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並不是欠肉體的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順從肉體活著。你們若順從肉體活著必要死。若靠著聖靈治死身體的惡行必要活著。因為凡被神的靈引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神的兒子。你們所受的不是奴僕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舊害怕。所受的乃是兒子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此我們呼叫“阿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父！”聖靈與我們的心同證我們是神的兒女。既是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是後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神的後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基督同作後嗣。如果我們和祂一同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和祂一同得榮耀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膽怯不是正道。</w:t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的能力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得勝之來源。</w:t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愛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得勝之原動力。</w:t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紀律</w:t>
      </w:r>
      <w:r>
        <w:rPr>
          <w:rFonts w:eastAsia="華康細圓體"/>
        </w:rPr>
        <w:t>(</w:t>
      </w:r>
      <w:r>
        <w:rPr>
          <w:rFonts w:eastAsia="華康細圓體"/>
        </w:rPr>
        <w:t>操練</w:t>
      </w:r>
      <w:r>
        <w:rPr>
          <w:rFonts w:eastAsia="華康細圓體"/>
        </w:rPr>
        <w:t xml:space="preserve">): </w:t>
      </w:r>
      <w:r>
        <w:rPr>
          <w:rFonts w:eastAsia="華康細圓體"/>
        </w:rPr>
        <w:t>得勝之要訣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提後</w:t>
      </w:r>
      <w:r>
        <w:rPr>
          <w:rFonts w:eastAsia="華康細圓體"/>
        </w:rPr>
        <w:t>1: 7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因為神賜給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膽怯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剛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仁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謹守的心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愛裡沒有懼怕。</w:t>
      </w:r>
    </w:p>
    <w:p>
      <w:pPr>
        <w:pStyle w:val="Normal"/>
        <w:numPr>
          <w:ilvl w:val="0"/>
          <w:numId w:val="5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是光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vs. </w:t>
      </w:r>
      <w:r>
        <w:rPr>
          <w:rFonts w:eastAsia="華康細圓體"/>
        </w:rPr>
        <w:t>罪。</w:t>
      </w:r>
    </w:p>
    <w:p>
      <w:pPr>
        <w:pStyle w:val="Normal"/>
        <w:numPr>
          <w:ilvl w:val="0"/>
          <w:numId w:val="5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是愛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vs. </w:t>
      </w:r>
      <w:r>
        <w:rPr>
          <w:rFonts w:eastAsia="華康細圓體"/>
        </w:rPr>
        <w:t>恐懼刑罰</w:t>
      </w:r>
      <w:r>
        <w:rPr>
          <w:rFonts w:eastAsia="華康細圓體"/>
        </w:rPr>
        <w:t>----</w:t>
      </w:r>
      <w:r>
        <w:rPr>
          <w:rFonts w:eastAsia="華康細圓體"/>
        </w:rPr>
        <w:t>因罪內疚。</w:t>
      </w:r>
    </w:p>
    <w:p>
      <w:pPr>
        <w:pStyle w:val="Normal"/>
        <w:numPr>
          <w:ilvl w:val="0"/>
          <w:numId w:val="5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愛中順服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vs. </w:t>
      </w:r>
      <w:r>
        <w:rPr>
          <w:rFonts w:eastAsia="華康細圓體"/>
        </w:rPr>
        <w:t>不順服</w:t>
      </w:r>
      <w:r>
        <w:rPr>
          <w:rFonts w:eastAsia="華康細圓體"/>
        </w:rPr>
        <w:t>----</w:t>
      </w:r>
      <w:r>
        <w:rPr>
          <w:rFonts w:eastAsia="華康細圓體"/>
        </w:rPr>
        <w:t>不愛弟兄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勝過懼怕的秘訣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愛那看得見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基督的身體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約壹</w:t>
      </w:r>
      <w:r>
        <w:rPr>
          <w:rFonts w:eastAsia="華康細圓體"/>
        </w:rPr>
        <w:t>4: 18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愛裡沒有懼怕。愛既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懼怕除去。因為懼怕理含著刑罰。懼怕的人在愛裡未得完全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b/>
        </w:rPr>
        <w:t>總原則</w:t>
      </w:r>
      <w:r>
        <w:rPr>
          <w:rFonts w:eastAsia="華康細圓體"/>
          <w:b/>
        </w:rPr>
        <w:t xml:space="preserve">: 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更大的「懼怕」對生命的震動力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敬畏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不怕別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此惡性循環停止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的愛給我們安全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這是改變的動力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以事奉成聖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順服</w:t>
      </w:r>
      <w:r>
        <w:rPr>
          <w:rFonts w:eastAsia="華康細圓體"/>
        </w:rPr>
        <w:t>(</w:t>
      </w:r>
      <w:r>
        <w:rPr>
          <w:rFonts w:eastAsia="華康細圓體"/>
        </w:rPr>
        <w:t>不管感覺如何</w:t>
      </w:r>
      <w:r>
        <w:rPr>
          <w:rFonts w:eastAsia="華康細圓體"/>
        </w:rPr>
        <w:t xml:space="preserve">); </w:t>
      </w:r>
      <w:r>
        <w:rPr>
          <w:rFonts w:eastAsia="華康細圓體"/>
        </w:rPr>
        <w:t>透過愛別人來順服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恐懼</w:t>
      </w:r>
      <w:r>
        <w:rPr>
          <w:rFonts w:eastAsia="華康粗圓體"/>
          <w:sz w:val="32"/>
        </w:rPr>
        <w:t>(Fear)</w:t>
      </w:r>
      <w:r>
        <w:rPr>
          <w:rFonts w:eastAsia="華康粗圓體"/>
          <w:sz w:val="32"/>
        </w:rPr>
        <w:t>大綱</w:t>
      </w:r>
    </w:p>
    <w:p>
      <w:pPr>
        <w:pStyle w:val="Normal"/>
        <w:spacing w:lineRule="atLeast" w:line="5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numPr>
          <w:ilvl w:val="0"/>
          <w:numId w:val="1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受輔導者須認識到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恐懼是一個正當的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為我們的安全而設計的感覺。</w:t>
      </w:r>
    </w:p>
    <w:p>
      <w:pPr>
        <w:pStyle w:val="Normal"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叫我們不從懸崖上掉下去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同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給我們發出危險的訊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包括人際關係上的危險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但是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受輔導者必須同時看出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這感覺是會被歪曲的。</w:t>
      </w:r>
    </w:p>
    <w:p>
      <w:pPr>
        <w:pStyle w:val="Normal"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當我們去怕一些神禁止我們怕的事物、對象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當我們不願意遵行神的誡命去脫離恐懼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受輔導者必須了解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恐懼是如何運作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恐懼</w:t>
      </w:r>
      <w:r>
        <w:rPr>
          <w:rFonts w:eastAsia="華康細圓體"/>
        </w:rPr>
        <w:t>(</w:t>
      </w:r>
      <w:r>
        <w:rPr>
          <w:rFonts w:eastAsia="華康細圓體"/>
        </w:rPr>
        <w:t>或恐慌</w:t>
      </w:r>
      <w:r>
        <w:rPr>
          <w:rFonts w:eastAsia="華康細圓體"/>
        </w:rPr>
        <w:t xml:space="preserve">, panic) </w:t>
      </w:r>
      <w:r>
        <w:rPr>
          <w:rFonts w:eastAsia="華康細圓體"/>
        </w:rPr>
        <w:t>這經歷是非常不愉快的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因此經歷過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恐懼這經歷會重演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不知不覺地再次產生恐懼。</w:t>
      </w:r>
    </w:p>
    <w:p>
      <w:pPr>
        <w:pStyle w:val="Normal"/>
        <w:spacing w:lineRule="atLeast" w:line="5"/>
        <w:ind w:left="45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人會特別怕</w:t>
      </w:r>
      <w:r>
        <w:rPr>
          <w:rFonts w:eastAsia="華康細圓體"/>
        </w:rPr>
        <w:t>(phobia)</w:t>
      </w:r>
      <w:r>
        <w:rPr>
          <w:rFonts w:eastAsia="華康細圓體"/>
        </w:rPr>
        <w:t>過橋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坐電梯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把「恐懼」與一些經歷過恐懼的地方</w:t>
      </w:r>
      <w:r>
        <w:rPr>
          <w:rFonts w:eastAsia="華康細圓體"/>
        </w:rPr>
        <w:t>(</w:t>
      </w:r>
      <w:r>
        <w:rPr>
          <w:rFonts w:eastAsia="華康細圓體"/>
        </w:rPr>
        <w:t>情景</w:t>
      </w:r>
      <w:r>
        <w:rPr>
          <w:rFonts w:eastAsia="華康細圓體"/>
        </w:rPr>
        <w:t>)</w:t>
      </w:r>
      <w:r>
        <w:rPr>
          <w:rFonts w:eastAsia="華康細圓體"/>
        </w:rPr>
        <w:t>聯想在一起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因此只要一想起過橋</w:t>
      </w:r>
      <w:r>
        <w:rPr>
          <w:rFonts w:eastAsia="華康細圓體"/>
        </w:rPr>
        <w:t>(</w:t>
      </w:r>
      <w:r>
        <w:rPr>
          <w:rFonts w:eastAsia="華康細圓體"/>
        </w:rPr>
        <w:t>或類似經歷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就變為怕過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怕再一次懼怕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/>
      </w:pPr>
      <w:r>
        <w:rPr>
          <w:rFonts w:eastAsia="華康細圓體"/>
        </w:rPr>
        <w:t>上述只說明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對懼怕的懼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只是懼怕的開端﹗</w:t>
      </w:r>
      <w:r>
        <w:rPr>
          <w:rFonts w:eastAsia="華康細圓體"/>
        </w:rPr>
        <w:t>(</w:t>
      </w:r>
      <w:r>
        <w:rPr>
          <w:rFonts w:eastAsia="華康細圓體"/>
        </w:rPr>
        <w:t>惡性循環</w:t>
      </w:r>
      <w:r>
        <w:rPr>
          <w:rFonts w:eastAsia="華康細圓體"/>
        </w:rPr>
        <w:t xml:space="preserve">)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6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受輔導者必需學會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只有愛的力量才能勝過懼怕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約壹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4: 18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愛裡沒有懼怕。愛既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懼怕除去。因為懼怕理含著刑罰。懼怕的人在愛裡未得完全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一位母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雖怕老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為了愛她的孩子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會敢站在老鼠和孩子中間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同樣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一個人因著愛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以以行動遵行神的旨意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遵行神的誡命。因此除去恐懼的途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遵守神的誡命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受輔導者可以勝過恐懼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勝過的方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是努力嘗試讓恐懼的經歷不再重演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而是集中注意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去關心如何活出愛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愛鄰舍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關心去做一些因恐懼而忽略了的事情。</w:t>
      </w:r>
    </w:p>
    <w:p>
      <w:pPr>
        <w:pStyle w:val="Normal"/>
        <w:spacing w:lineRule="atLeast" w:line="5"/>
        <w:ind w:left="360" w:hanging="36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這是《聖經》的方案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當他遵行這誡命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心中充滿愛及因愛而付出的行動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便沒有時間精力去懼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懼怕在他生命中己不再佔任何地位了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但他必需願意如此說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即使這令我恐懼的事再度發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讓它發生罷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我不再抗拒。我會做神要我做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也不憂慮這恐懼會再回來的可能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我的思想充滿著計劃神要我做的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付諸實施。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請記著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只有敬畏神</w:t>
      </w:r>
      <w:r>
        <w:rPr>
          <w:rFonts w:eastAsia="華康細圓體"/>
          <w:b/>
        </w:rPr>
        <w:t>(</w:t>
      </w:r>
      <w:r>
        <w:rPr>
          <w:rFonts w:eastAsia="華康細圓體"/>
          <w:b/>
        </w:rPr>
        <w:t>即是愛神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尊敬他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順服他</w:t>
      </w:r>
      <w:r>
        <w:rPr>
          <w:rFonts w:eastAsia="華康細圓體"/>
          <w:b/>
        </w:rPr>
        <w:t>)</w:t>
      </w:r>
      <w:r>
        <w:rPr>
          <w:rFonts w:eastAsia="華康細圓體"/>
          <w:b/>
        </w:rPr>
        <w:t>纔能消除所有其他的恐懼。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恐懼</w:t>
      </w:r>
      <w:r>
        <w:rPr>
          <w:rFonts w:eastAsia="華康粗圓體"/>
          <w:sz w:val="32"/>
        </w:rPr>
        <w:t>(Fear)</w:t>
      </w:r>
      <w:r>
        <w:rPr>
          <w:rFonts w:eastAsia="華康粗圓體"/>
          <w:sz w:val="32"/>
        </w:rPr>
        <w:t>經文</w:t>
      </w:r>
    </w:p>
    <w:p>
      <w:pPr>
        <w:pStyle w:val="Normal"/>
        <w:spacing w:lineRule="atLeast" w:line="5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創</w:t>
      </w:r>
      <w:r>
        <w:rPr>
          <w:rFonts w:eastAsia="華康細圓體"/>
          <w:b/>
        </w:rPr>
        <w:t>3: 10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在園中聽見你的聲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害怕。因為我赤身露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便藏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b/>
        </w:rPr>
        <w:t>箴</w:t>
      </w:r>
      <w:r>
        <w:rPr>
          <w:rFonts w:eastAsia="華康細圓體"/>
          <w:b/>
        </w:rPr>
        <w:t>10: 24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惡人所怕的必臨到他。義人所願的必蒙應允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箴</w:t>
      </w:r>
      <w:r>
        <w:rPr>
          <w:rFonts w:eastAsia="華康細圓體"/>
          <w:b/>
        </w:rPr>
        <w:t>29: 25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懼怕人的陷入網羅。惟有倚靠耶和華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得安穩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太</w:t>
      </w:r>
      <w:r>
        <w:rPr>
          <w:rFonts w:eastAsia="華康細圓體"/>
          <w:b/>
        </w:rPr>
        <w:t>10: 26-31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不要怕他們。因為掩蓋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露出來的。隱藏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不被人知道的。我在暗中告訴你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在明處說出來。你們耳中所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在房上宣揚出來。那殺身體不能殺靈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怕他們。惟有能把身體和靈魂都滅在地獄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正要怕祂。兩個麻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賣一分銀子麼。若是你們的父不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個也不能掉在地上。就是你們的頭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都被數過了。所以不要懼怕。你們比許多麻雀還貴重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360" w:hanging="36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360" w:hanging="360"/>
        <w:jc w:val="both"/>
        <w:rPr>
          <w:rFonts w:eastAsia="華康細圓體"/>
        </w:rPr>
      </w:pPr>
      <w:r>
        <w:rPr>
          <w:rFonts w:eastAsia="華康細圓體"/>
          <w:b/>
        </w:rPr>
        <w:t>提後</w:t>
      </w:r>
      <w:r>
        <w:rPr>
          <w:rFonts w:eastAsia="華康細圓體"/>
          <w:b/>
        </w:rPr>
        <w:t>1: 7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因為神賜給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膽怯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剛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仁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謹守的心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來</w:t>
      </w:r>
      <w:r>
        <w:rPr>
          <w:rFonts w:eastAsia="華康細圓體"/>
          <w:b/>
        </w:rPr>
        <w:t>2: 14-15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兒女既同有血肉之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也照樣親自成了血肉之體。特要藉著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敗壞那掌死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魔鬼。並要釋放那些一生因怕死而為奴僕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彼前</w:t>
      </w:r>
      <w:r>
        <w:rPr>
          <w:rFonts w:eastAsia="華康細圓體"/>
          <w:b/>
        </w:rPr>
        <w:t>3: 6, 13-14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就如撒拉聽從亞伯拉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稱他為主。妳們若行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因恐嚇而害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是撒拉的女兒了。</w:t>
      </w:r>
      <w:r>
        <w:rPr>
          <w:rFonts w:eastAsia="華康細圓體"/>
          <w:i/>
        </w:rPr>
        <w:t>…</w:t>
      </w:r>
      <w:r>
        <w:rPr>
          <w:rFonts w:eastAsia="華康細圓體"/>
          <w:i/>
        </w:rPr>
        <w:t>你們若是熱心行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誰害你們呢。你們就是為義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有福的。不要怕人的威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驚慌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約壹</w:t>
      </w:r>
      <w:r>
        <w:rPr>
          <w:rFonts w:eastAsia="華康細圓體"/>
          <w:b/>
        </w:rPr>
        <w:t>4: 18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愛裡沒有懼怕。愛既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懼怕除去。因為懼怕理含著刑罰。懼怕的人在愛裡未得完全。</w:t>
      </w:r>
      <w:r>
        <w:rPr>
          <w:rFonts w:eastAsia="華康細圓體"/>
        </w:rPr>
        <w:t>」</w:t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1">
    <w:charset w:val="02"/>
    <w:family w:val="swiss"/>
    <w:pitch w:val="variable"/>
  </w:font>
  <w:font w:name="Bremen Bd BT">
    <w:altName w:val="Broadway BT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9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8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9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10"/>
        </w:tabs>
        <w:ind w:left="96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1440" w:hanging="51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10"/>
        </w:tabs>
        <w:ind w:left="96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2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16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4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18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9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1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10"/>
        </w:tabs>
        <w:ind w:left="1440" w:hanging="51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24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5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6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2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33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5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9">
    <w:lvl w:ilvl="0">
      <w:start w:val="3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2">
    <w:lvl w:ilvl="0">
      <w:start w:val="5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43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4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6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7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510"/>
        </w:tabs>
        <w:ind w:left="960" w:hanging="510"/>
      </w:pPr>
    </w:lvl>
  </w:abstractNum>
  <w:abstractNum w:abstractNumId="49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3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54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510"/>
        </w:tabs>
        <w:ind w:left="960" w:hanging="51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7">
    <w:lvl w:ilvl="0">
      <w:start w:val="6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8">
    <w:lvl w:ilvl="0">
      <w:start w:val="2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59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510"/>
        </w:tabs>
        <w:ind w:left="960" w:hanging="510"/>
      </w:pPr>
    </w:lvl>
  </w:abstractNum>
  <w:abstractNum w:abstractNumId="62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4">
    <w:lvl w:ilvl="0">
      <w:numFmt w:val="bullet"/>
      <w:lvlText w:val=""/>
      <w:lvlJc w:val="left"/>
      <w:pPr>
        <w:tabs>
          <w:tab w:val="num" w:pos="510"/>
        </w:tabs>
        <w:ind w:left="2910" w:hanging="51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28:00Z</dcterms:created>
  <dc:creator>Edwin Wong</dc:creator>
  <dc:description/>
  <dc:language>en-US</dc:language>
  <cp:lastModifiedBy>edwinw</cp:lastModifiedBy>
  <dcterms:modified xsi:type="dcterms:W3CDTF">2002-06-30T03:47:00Z</dcterms:modified>
  <cp:revision>3</cp:revision>
  <dc:subject/>
  <dc:title>第十九課_如何克服恐懼 (Fear)</dc:title>
</cp:coreProperties>
</file>