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Finding Booking Hotels Online - Travel The World</w:t>
      </w:r>
    </w:p>
    <w:p>
      <w:pPr>
        <w:pStyle w:val="Normal"/>
        <w:spacing w:before="0" w:after="0"/>
        <w:jc w:val="both"/>
        <w:rPr/>
      </w:pPr>
      <w:r>
        <w:rPr/>
        <w:t>Top-notch lodgings commonly are actually the very most pricey. These accommodations generally supply head servant company, big washrooms along with saturating bathtubs, spa-inspired soak items, as well as premium mattress linens.</w:t>
      </w:r>
    </w:p>
    <w:p>
      <w:pPr>
        <w:pStyle w:val="Normal"/>
        <w:spacing w:before="0" w:after="0"/>
        <w:jc w:val="both"/>
        <w:rPr/>
      </w:pPr>
      <w:r>
        <w:rPr/>
      </w:r>
    </w:p>
    <w:p>
      <w:pPr>
        <w:pStyle w:val="Normal"/>
        <w:spacing w:before="0" w:after="0"/>
        <w:jc w:val="both"/>
        <w:rPr/>
      </w:pPr>
      <w:r>
        <w:rPr/>
        <w:t>Still pretty sophisticated are actually four-star resorts. Generally the distinction is actually mild.</w:t>
      </w:r>
    </w:p>
    <w:p>
      <w:pPr>
        <w:pStyle w:val="Normal"/>
        <w:spacing w:before="0" w:after="0"/>
        <w:jc w:val="both"/>
        <w:rPr/>
      </w:pPr>
      <w:r>
        <w:rPr/>
      </w:r>
    </w:p>
    <w:p>
      <w:pPr>
        <w:pStyle w:val="Normal"/>
        <w:spacing w:before="0" w:after="0"/>
        <w:jc w:val="both"/>
        <w:rPr/>
      </w:pPr>
      <w:r>
        <w:rPr/>
        <w:t>Down in the two-star selection you will certainly discover resorts that provide as a mattress for the evening however give little bit of else in the method from convenience. These hotels and resorts are actually excellent for steering vacations where you just organize to devote a minimal volume from opportunity and also after that attacked the roadway once again. Area company?</w:t>
      </w:r>
    </w:p>
    <w:p>
      <w:pPr>
        <w:pStyle w:val="Normal"/>
        <w:spacing w:before="0" w:after="0"/>
        <w:jc w:val="both"/>
        <w:rPr/>
      </w:pPr>
      <w:r>
        <w:rPr/>
      </w:r>
    </w:p>
    <w:p>
      <w:pPr>
        <w:pStyle w:val="Normal"/>
        <w:spacing w:before="0" w:after="0"/>
        <w:jc w:val="both"/>
        <w:rPr/>
      </w:pPr>
      <w:r>
        <w:rPr/>
        <w:t>One-star resorts are actually most effectively for spending plan visitors which typically aren't very meticulous concerning where they rest so long as this is actually affordable. Certainly not often the cleanest or even very most upgraded locations, these are actually indicated for those attendees that do not consider to devote a lot of your time in their lodging area. If you're even more thinking about the sightseeing and tour in comparison to the measurements from your cushion, these hotels and resorts could match you only penalty.</w:t>
      </w:r>
    </w:p>
    <w:p>
      <w:pPr>
        <w:pStyle w:val="Normal"/>
        <w:spacing w:before="0" w:after="0"/>
        <w:jc w:val="both"/>
        <w:rPr/>
      </w:pPr>
      <w:r>
        <w:rPr/>
      </w:r>
    </w:p>
    <w:p>
      <w:pPr>
        <w:pStyle w:val="Normal"/>
        <w:spacing w:before="0" w:after="0"/>
        <w:jc w:val="both"/>
        <w:rPr/>
      </w:pPr>
      <w:r>
        <w:rPr/>
        <w:t>Whenever you schedule a holiday, deciding on a resort is actually essential to your amount from satisfaction. Hotels are actually normally ranked along with a celebrity unit, and also this normally associates along with the resorts' rate. When selecting a location to remain, inquire on your own the adhering to inquiries: How a lot opportunity will I invest in the resort?</w:t>
      </w:r>
    </w:p>
    <w:p>
      <w:pPr>
        <w:pStyle w:val="Normal"/>
        <w:spacing w:before="0" w:after="0"/>
        <w:jc w:val="both"/>
        <w:rPr/>
      </w:pPr>
      <w:r>
        <w:rPr/>
      </w:r>
    </w:p>
    <w:p>
      <w:pPr>
        <w:pStyle w:val="Normal"/>
        <w:spacing w:before="0" w:after="0"/>
        <w:jc w:val="both"/>
        <w:rPr/>
      </w:pPr>
      <w:r>
        <w:rPr/>
        <w:t>Three-star hotels and resorts deliver tidy as well as pleasant cottages yet could certainly not give the very same conveniences as their costlier relatives. Solution is actually alright, though the personnel does not stoop at your feets rather the very same method. Numerous attendees locate this amount from solution even more relaxed; others miss out on being actually addressed like nobility.</w:t>
      </w:r>
    </w:p>
    <w:p>
      <w:pPr>
        <w:pStyle w:val="Normal"/>
        <w:spacing w:before="0" w:after="0"/>
        <w:jc w:val="both"/>
        <w:rPr/>
      </w:pPr>
      <w:r>
        <w:rPr/>
      </w:r>
    </w:p>
    <w:p>
      <w:pPr>
        <w:pStyle w:val="Normal"/>
        <w:spacing w:before="0" w:after="0"/>
        <w:jc w:val="both"/>
        <w:rPr/>
      </w:pPr>
      <w:r>
        <w:rPr/>
        <w:t>If you've decided to remain in resorts during the course of your trips, opt for intelligently accordinged to your very own individual necessities. Provided that you're eager to pay for a cost identical to your requirements, you will not be actually dissatisfied.</w:t>
      </w:r>
    </w:p>
    <w:p>
      <w:pPr>
        <w:pStyle w:val="Normal"/>
        <w:spacing w:before="0" w:after="0"/>
        <w:jc w:val="both"/>
        <w:rPr/>
      </w:pPr>
      <w:r>
        <w:rPr/>
      </w:r>
    </w:p>
    <w:p>
      <w:pPr>
        <w:pStyle w:val="Normal"/>
        <w:spacing w:before="0" w:after="0"/>
        <w:rPr/>
      </w:pPr>
      <w:r>
        <w:rPr>
          <w:b/>
        </w:rPr>
        <w:t xml:space="preserve">Visit Us For More Information About </w:t>
      </w:r>
      <w:hyperlink r:id="rId2">
        <w:r>
          <w:rPr>
            <w:rStyle w:val="InternetLink"/>
            <w:b/>
            <w:b/>
            <w:bCs/>
            <w:color w:val="0000FF"/>
            <w:u w:val="single"/>
          </w:rPr>
          <w:t>Four Seasons George V Paris</w:t>
        </w:r>
      </w:hyperlink>
      <w:r>
        <w:rPr/>
        <w:t xml:space="preserve">, </w:t>
      </w:r>
      <w:hyperlink r:id="rId3">
        <w:r>
          <w:rPr>
            <w:rStyle w:val="InternetLink"/>
            <w:b/>
            <w:b/>
            <w:bCs/>
            <w:color w:val="0000FF"/>
            <w:u w:val="single"/>
          </w:rPr>
          <w:t>Hotel 5 Stars Paris</w:t>
        </w:r>
      </w:hyperlink>
      <w:r>
        <w:rPr/>
        <w:t xml:space="preserve">, </w:t>
      </w:r>
      <w:hyperlink r:id="rId4">
        <w:r>
          <w:rPr>
            <w:rStyle w:val="InternetLink"/>
            <w:b/>
            <w:b/>
            <w:bCs/>
            <w:color w:val="0000FF"/>
            <w:u w:val="single"/>
          </w:rPr>
          <w:t>Hotel Paris</w:t>
        </w:r>
      </w:hyperlink>
    </w:p>
    <w:sectPr>
      <w:type w:val="nextPage"/>
      <w:pgSz w:w="11906" w:h="16838"/>
      <w:pgMar w:left="1440" w:right="1440" w:gutter="0" w:header="0" w:top="1440" w:footer="0" w:bottom="144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ouristtube.com/hotel-details-FOUR+SEASONS+GEORGE+V+PARIS-1414?hotelSearchRequestId=0&amp;hotelNameCleanTitle=FOUR+SEASONS+GEORGE+V+PARIS&amp;hotelKey=3080&amp;locationId=49551&amp;hotelCityName=paris&amp;hotelId=0&amp;fromDate=&amp;toDate=&amp;fromDateC=&amp;toDateC=&amp;singleRooms=0&amp;doubleRooms=1&amp;adultCount=2&amp;childCount=0&amp;childAge1=0&amp;childBed1=parentsBed&amp;childAge2=0&amp;childBed2=parentsBed&amp;childAge3=0&amp;childBed3=parentsBed&amp;childAge4=0&amp;childBed4=parentsBed&amp;childAge5=0&amp;childBed5=parentsBed&amp;childAge6=0&amp;childBed6=parentsBed" TargetMode="External"/><Relationship Id="rId3" Type="http://schemas.openxmlformats.org/officeDocument/2006/relationships/hyperlink" Target="https://www.touristtube.com/hotel-details-FOUR+SEASONS+GEORGE+V+PARIS-1414?hotelSearchRequestId=0&amp;hotelNameCleanTitle=FOUR+SEASONS+GEORGE+V+PARIS&amp;hotelKey=3080&amp;locationId=49551&amp;hotelCityName=paris&amp;hotelId=0&amp;fromDate=&amp;toDate=&amp;fromDateC=&amp;toDateC=&amp;singleRooms=0&amp;doubleRooms=1&amp;adultCount=2&amp;childCount=0&amp;childAge1=0&amp;childBed1=parentsBed&amp;childAge2=0&amp;childBed2=parentsBed&amp;childAge3=0&amp;childBed3=parentsBed&amp;childAge4=0&amp;childBed4=parentsBed&amp;childAge5=0&amp;childBed5=parentsBed&amp;childAge6=0&amp;childBed6=parentsBed" TargetMode="External"/><Relationship Id="rId4" Type="http://schemas.openxmlformats.org/officeDocument/2006/relationships/hyperlink" Target="https://www.touristtube.com/hotel-details-FOUR+SEASONS+GEORGE+V+PARIS-1414?hotelSearchRequestId=0&amp;hotelNameCleanTitle=FOUR+SEASONS+GEORGE+V+PARIS&amp;hotelKey=3080&amp;locationId=49551&amp;hotelCityName=paris&amp;hotelId=0&amp;fromDate=&amp;toDate=&amp;fromDateC=&amp;toDateC=&amp;singleRooms=0&amp;doubleRooms=1&amp;adultCount=2&amp;childCount=0&amp;childAge1=0&amp;childBed1=parentsBed&amp;childAge2=0&amp;childBed2=parentsBed&amp;childAge3=0&amp;childBed3=parentsBed&amp;childAge4=0&amp;childBed4=parentsBed&amp;childAge5=0&amp;childBed5=parentsBed&amp;childAge6=0&amp;childBed6=parentsBe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7:02:00Z</dcterms:created>
  <dc:creator>Admin</dc:creator>
  <dc:description/>
  <dc:language>en-US</dc:language>
  <cp:lastModifiedBy>Admin</cp:lastModifiedBy>
  <dcterms:modified xsi:type="dcterms:W3CDTF">2017-09-15T07:02:00Z</dcterms:modified>
  <cp:revision>2</cp:revision>
  <dc:subject/>
  <dc:title/>
</cp:coreProperties>
</file>