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right" w:pos="10180" w:leader="none"/>
        </w:tabs>
        <w:ind w:right="360" w:hanging="0"/>
        <w:rPr>
          <w:rFonts w:ascii="Script MT Bold" w:hAnsi="Script MT Bold" w:cs="Script MT Bold"/>
        </w:rPr>
      </w:pPr>
      <w:r>
        <w:rPr/>
        <w:t xml:space="preserve"> </w:t>
      </w:r>
      <w:r>
        <w:rPr/>
        <w:tab/>
      </w:r>
      <w:r>
        <w:rPr>
          <w:b/>
          <w:bCs/>
        </w:rPr>
        <w:drawing>
          <wp:inline distT="0" distB="0" distL="0" distR="0">
            <wp:extent cx="1094105" cy="742950"/>
            <wp:effectExtent l="0" t="0" r="0" b="0"/>
            <wp:docPr id="1" name="j0423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42348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308610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2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LEJO EDUCACIONAL ESPERANZA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IPUÉ 2793 FONO:2212088 MACUL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Script MT Bold" w:hAnsi="Script MT Bold" w:cs="Script MT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0"/>
                                <w:szCs w:val="20"/>
                              </w:rPr>
                              <w:t>Profesora: Carolina González Aceve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9.4pt;mso-wrap-distance-left:9.05pt;mso-wrap-distance-right:9.05pt;mso-wrap-distance-top:0pt;mso-wrap-distance-bottom:0pt;margin-top:4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MPLEJO EDUCACIONAL ESPERANZA</w:t>
                      </w:r>
                    </w:p>
                    <w:p>
                      <w:pPr>
                        <w:pStyle w:val="Head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IPUÉ 2793 FONO:2212088 MACUL</w:t>
                      </w:r>
                    </w:p>
                    <w:p>
                      <w:pPr>
                        <w:pStyle w:val="Header"/>
                        <w:rPr>
                          <w:rFonts w:ascii="Script MT Bold" w:hAnsi="Script MT Bold" w:cs="Script MT Bold"/>
                          <w:sz w:val="20"/>
                          <w:szCs w:val="20"/>
                        </w:rPr>
                      </w:pPr>
                      <w:r>
                        <w:rPr>
                          <w:rFonts w:cs="Script MT Bold" w:ascii="Script MT Bold" w:hAnsi="Script MT Bold"/>
                          <w:sz w:val="20"/>
                          <w:szCs w:val="20"/>
                        </w:rPr>
                        <w:t>Profesora: Carolina González Aceve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83895</wp:posOffset>
                </wp:positionV>
                <wp:extent cx="46863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UÍA DE LENGUAJE Y COMUNICACIÓN 1º BÁS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</w:rPr>
                              <w:t>CONOCIENDO EL MUNDO POR MEDIO DE LA LECTURA”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“LETRA G (gue – gui) 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53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UÍA DE LENGUAJE Y COMUNICACIÓN 1º BÁSIC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i/>
                        </w:rPr>
                        <w:t>CONOCIENDO EL MUNDO POR MEDIO DE LA LECTURA”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“LETRA G (gue – gui) 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9055</wp:posOffset>
                </wp:positionH>
                <wp:positionV relativeFrom="paragraph">
                  <wp:posOffset>146685</wp:posOffset>
                </wp:positionV>
                <wp:extent cx="1037590" cy="3562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ue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rr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8.05pt;mso-wrap-distance-left:9.05pt;mso-wrap-distance-right:9.05pt;mso-wrap-distance-top:0pt;mso-wrap-distance-bottom:0pt;margin-top:11.5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ue</w:t>
                      </w:r>
                      <w:r>
                        <w:rPr>
                          <w:sz w:val="36"/>
                          <w:szCs w:val="36"/>
                        </w:rPr>
                        <w:t>rr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1728470" cy="2186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sz w:val="28"/>
          <w:szCs w:val="28"/>
        </w:rPr>
        <w:drawing>
          <wp:inline distT="0" distB="0" distL="0" distR="0">
            <wp:extent cx="1885950" cy="13296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367790" cy="20770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/>
        <w:br w:type="textWrapping" w:clear="all"/>
      </w:r>
      <w:r>
        <w:rPr>
          <w:sz w:val="28"/>
          <w:szCs w:val="28"/>
        </w:rPr>
        <w:t xml:space="preserve">                  </w: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" cy="83693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Lucida San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5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445</wp:posOffset>
                </wp:positionH>
                <wp:positionV relativeFrom="paragraph">
                  <wp:posOffset>1824355</wp:posOffset>
                </wp:positionV>
                <wp:extent cx="1494790" cy="47053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ui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t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7.05pt;mso-wrap-distance-left:9.05pt;mso-wrap-distance-right:9.05pt;mso-wrap-distance-top:0pt;mso-wrap-distance-bottom:0pt;margin-top:143.65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gui</w:t>
                      </w:r>
                      <w:r>
                        <w:rPr>
                          <w:sz w:val="36"/>
                          <w:szCs w:val="36"/>
                        </w:rPr>
                        <w:t>t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0245</wp:posOffset>
                </wp:positionH>
                <wp:positionV relativeFrom="paragraph">
                  <wp:posOffset>452755</wp:posOffset>
                </wp:positionV>
                <wp:extent cx="1151890" cy="3562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n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ue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05pt;mso-wrap-distance-left:9.05pt;mso-wrap-distance-right:9.05pt;mso-wrap-distance-top:0pt;mso-wrap-distance-bottom:0pt;margin-top:35.65pt;mso-position-vertical-relative:text;margin-left:1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man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gue</w:t>
                      </w:r>
                      <w:r>
                        <w:rPr>
                          <w:sz w:val="36"/>
                          <w:szCs w:val="36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- Transcribe a letra lig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guinda: _______________________________________                           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merengue: 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guerrero: 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manguera: 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Miguel: 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uguera: 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uguete: 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a hormiga come un guiso de merengue: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 Lee, dibuja y pin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714500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714500" cy="1600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8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48260</wp:posOffset>
                </wp:positionV>
                <wp:extent cx="1714500" cy="1600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8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uindas                                              juguete                                        guitar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 Observa el dibujo, pinta  y escribe el nomb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1497330" cy="19723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972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1899920" cy="13449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44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256665" cy="19450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945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____________________               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-Une sonidos para formar palabras y escríbelas:</w:t>
      </w:r>
    </w:p>
    <w:p>
      <w:pPr>
        <w:pStyle w:val="Normal"/>
        <w:autoSpaceDE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guin + das       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man + gue + ra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gue + rre + ro   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ju + gue + ra    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gui + ta + rra     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hor  + mi + gui + ta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ju + gue + te     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me + ren + gue 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  <w:lang w:val="de-DE"/>
        </w:rPr>
        <w:t>no + gal                                    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</w:rPr>
        <w:t>Ol + gui +ta      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</w:rPr>
        <w:t>Mi + guel                                  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</w:rPr>
        <w:t>gui + so                                    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- Lee y dibuja la siguiente frase: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a) Miguel mete unas guindas en la juguera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1280</wp:posOffset>
                </wp:positionV>
                <wp:extent cx="5029200" cy="1600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4pt;width:39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- Lee atentamente el texto y luego escribe Si (    ) o No  (X) de acuerdo a la lectur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drawing>
          <wp:inline distT="0" distB="0" distL="0" distR="0">
            <wp:extent cx="2273935" cy="29178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272415</wp:posOffset>
                </wp:positionV>
                <wp:extent cx="3323590" cy="21532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15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Olguita y Gastó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l gato Gastón se subió al guindo. Sacó guindas y no se las comi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lguita pasó por ahí, tomó algunas guindas y las puso en un paste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lguita se sentó y se comió todo el paste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¡Qué golosa es Olguit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9.55pt;mso-wrap-distance-left:9.05pt;mso-wrap-distance-right:9.05pt;mso-wrap-distance-top:0pt;mso-wrap-distance-bottom:0pt;margin-top:21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Olguita y Gastó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El gato Gastón se subió al guindo. Sacó guindas y no se las comió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Olguita pasó por ahí, tomó algunas guindas y las puso en un paste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Olguita se sentó y se comió todo el paste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¡Qué golosa es Olguit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45" w:leader="none"/>
        </w:tabs>
        <w:rPr/>
      </w:pPr>
      <w:r>
        <w:rPr>
          <w:sz w:val="28"/>
          <w:szCs w:val="28"/>
        </w:rPr>
        <w:t>a) Gastón es un gato.                                         _________________</w:t>
        <w:tab/>
      </w:r>
    </w:p>
    <w:p>
      <w:pPr>
        <w:pStyle w:val="Normal"/>
        <w:rPr/>
      </w:pPr>
      <w:r>
        <w:rPr>
          <w:sz w:val="28"/>
          <w:szCs w:val="28"/>
        </w:rPr>
        <w:t>b) El gato sacó guindas y se las comió todas.   _________________</w:t>
      </w:r>
    </w:p>
    <w:p>
      <w:pPr>
        <w:pStyle w:val="Normal"/>
        <w:rPr/>
      </w:pPr>
      <w:r>
        <w:rPr>
          <w:sz w:val="28"/>
          <w:szCs w:val="28"/>
        </w:rPr>
        <w:t>c) La niña se llama Olguita.                               _________________</w:t>
      </w:r>
    </w:p>
    <w:p>
      <w:pPr>
        <w:pStyle w:val="Normal"/>
        <w:rPr/>
      </w:pPr>
      <w:r>
        <w:rPr>
          <w:sz w:val="28"/>
          <w:szCs w:val="28"/>
        </w:rPr>
        <w:t>d) Olguita hizo un pastel de guindas. 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Gastón se comió todo el pastel      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-Lee y contesta las preguntas del tex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¿Quién es Gastón?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b) ¿Qué hizo Gastón?    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¿Qué hizo Olguita con las guindas?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- Practica la escrit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13:00Z</dcterms:created>
  <dc:creator>Carola y Sergio</dc:creator>
  <dc:description/>
  <cp:keywords/>
  <dc:language>en-US</dc:language>
  <cp:lastModifiedBy>Carola y Sergio</cp:lastModifiedBy>
  <dcterms:modified xsi:type="dcterms:W3CDTF">2010-09-13T18:43:00Z</dcterms:modified>
  <cp:revision>8</cp:revision>
  <dc:subject/>
  <dc:title> </dc:title>
</cp:coreProperties>
</file>