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V Mental Health Task For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ttp://www.lahivmhtf.blogspot.com</w:t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September 8, 2010  9:30am – 11:30am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Village at Ed Gould Plaz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125 N McCadden Place Los Angeles CA 90038</w:t>
      </w:r>
    </w:p>
    <w:p>
      <w:pPr>
        <w:pStyle w:val="Normal"/>
        <w:spacing w:lineRule="auto" w:line="240" w:before="240" w:after="240"/>
        <w:jc w:val="center"/>
        <w:rPr/>
      </w:pPr>
      <w:r>
        <w:rPr/>
        <w:t>MEETING MINU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Michael Kaltenbach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kalten371@hotmail.c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Bridges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ridges@dmh.lacounty.g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ciela Gonzalez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cielagonzale@nevhc.or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id Marchus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rchus@dmh.lacounty.g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m Conley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onley@laglc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Mary Madrigal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rigal@safinc.or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yse Springer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ringer@apla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m Donahoe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nahoe@ucla.edu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 Ramos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osj@safinc.or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Susan Forrest </w:t>
            </w:r>
            <w:r>
              <w:rPr>
                <w:b/>
                <w:sz w:val="18"/>
                <w:szCs w:val="18"/>
              </w:rPr>
              <w:t>Secretary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orrest@bhs-inc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uel Fernandez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ernandez@aidforaids.n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 Whitehead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hitehead@dph.lacounty.gov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rPr>
          <w:b/>
          <w:b/>
        </w:rPr>
      </w:pPr>
      <w:r>
        <w:rPr>
          <w:b/>
        </w:rPr>
        <w:t>Call to order &amp; introductions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/>
      </w:pPr>
      <w:r>
        <w:rPr>
          <w:b/>
        </w:rPr>
        <w:t>Recognition of Susan for August minutes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/>
        <w:rPr>
          <w:b/>
          <w:b/>
        </w:rPr>
      </w:pPr>
      <w:r>
        <w:rPr>
          <w:b/>
        </w:rPr>
        <w:t>Agency news &amp; employment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Tough Decisions Made Easier: Clinical Management of Treatment-Experienced Patients (UCLA, PAETC, UCLA AIDS Institute) 10.29.10 8am – 4pm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Charles Drew Mental Health Research Day 10.08.10 8:30 – 4:00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Mental Health is Everyone’s Business: Promoting Ownership &amp; Wellness in our Communities, CSULA 09.29.10 9:30 – 11:30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Daniel Gould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Learning Trans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Mind, Body, Soul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>DMH has service openings (social workers, MFTs etc.)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/>
        <w:rPr>
          <w:b/>
          <w:b/>
        </w:rPr>
      </w:pPr>
      <w:r>
        <w:rPr/>
        <w:t xml:space="preserve">Latino Behavioral Health conferenc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/>
          <w:b/>
        </w:rPr>
      </w:pPr>
      <w:r>
        <w:rPr>
          <w:b/>
        </w:rPr>
        <w:t>Required report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>
          <w:b/>
          <w:b/>
        </w:rPr>
      </w:pPr>
      <w:r>
        <w:rPr>
          <w:b/>
        </w:rPr>
        <w:t xml:space="preserve">HIV Commission </w:t>
      </w:r>
      <w:r>
        <w:rPr/>
        <w:t>[Ingrid Marchus] test kit drama, Michele Roland controversy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>
          <w:b/>
          <w:b/>
        </w:rPr>
      </w:pPr>
      <w:r>
        <w:rPr>
          <w:b/>
        </w:rPr>
        <w:t xml:space="preserve">LAC OAPP  </w:t>
      </w:r>
      <w:r>
        <w:rPr/>
        <w:t xml:space="preserve">[David Whitehead] </w:t>
      </w:r>
      <w:r>
        <w:rPr>
          <w:i/>
        </w:rPr>
        <w:t xml:space="preserve">HIV &amp; Depression </w:t>
      </w:r>
      <w:r>
        <w:rPr/>
        <w:t>workshop  at OAPP. With Dr. Michelle Clark 10.12.10 from 1:30 – 3:30pm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Optional reports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>
          <w:i/>
          <w:i/>
        </w:rPr>
      </w:pPr>
      <w:r>
        <w:rPr>
          <w:b/>
        </w:rPr>
        <w:t xml:space="preserve">Drug and Alcohol Task Force: </w:t>
      </w:r>
      <w:r>
        <w:rPr/>
        <w:t xml:space="preserve">[Susan Forrest]: </w:t>
      </w:r>
      <w:r>
        <w:rPr>
          <w:i/>
        </w:rPr>
        <w:t>“Smoking &amp; Recovery”</w:t>
      </w:r>
      <w:r>
        <w:rPr/>
        <w:t xml:space="preserve">, </w:t>
      </w:r>
      <w:r>
        <w:rPr>
          <w:i/>
        </w:rPr>
        <w:t xml:space="preserve">“One Gay at a Time”, </w:t>
      </w:r>
      <w:r>
        <w:rPr/>
        <w:t xml:space="preserve"> </w:t>
      </w:r>
      <w:r>
        <w:rPr>
          <w:i/>
        </w:rPr>
        <w:t>“Ecstasy &amp; X Culture”, “Network &amp; Nosh”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>
          <w:b/>
        </w:rPr>
        <w:t>Hepatitis C Task Force</w:t>
      </w:r>
      <w:r>
        <w:rPr/>
        <w:t xml:space="preserve"> [Tom Donohoe] coming up is the Hep C Retreat and the Hep C summit. They are trying to organize a Spanish retreat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>
          <w:b/>
        </w:rPr>
        <w:t>Housing/HOPWA</w:t>
      </w:r>
      <w:r>
        <w:rPr/>
        <w:t xml:space="preserve"> [Miguel Fernandez] a monthly workshop having to do with housing: am: housing skills/information; pm: assessment skills/information; speakers (collaboration with Housing Task Force and HOPWA work group)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rPr/>
      </w:pPr>
      <w:r>
        <w:rPr>
          <w:b/>
        </w:rPr>
        <w:t>Women’s Task Force</w:t>
      </w:r>
      <w:r>
        <w:rPr/>
        <w:t xml:space="preserve"> has an upcoming event 09.20.10 at Cal Endowment 8:30 – 4pm; Institutes on 09.21.10 in English &amp; Spanish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New Busines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/>
      </w:pPr>
      <w:r>
        <w:rPr/>
        <w:t xml:space="preserve">Prop 8: LA Times editorial that Gov &amp; Atty General should defend it since (a) it’s the law, and (b) needs a good defense to raise the issues to ultimately show unconstitutionality. The stay was very depression for people. 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/>
      </w:pPr>
      <w:r>
        <w:rPr/>
        <w:t>Florida’s ADAP waiting list (1,061 people; 3K nationally) – article on AHF website.  FL has the 3</w:t>
      </w:r>
      <w:r>
        <w:rPr>
          <w:vertAlign w:val="superscript"/>
        </w:rPr>
        <w:t>rd</w:t>
      </w:r>
      <w:r>
        <w:rPr/>
        <w:t xml:space="preserve"> largest HIV+ population. Miami might surpass LA. (NY #1, LA #2, Miami #3)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/>
      </w:pPr>
      <w:r>
        <w:rPr/>
        <w:t>Former head of the RNC recently came out as gay, and is going to be an advocate for marriage equality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/>
      </w:pPr>
      <w:r>
        <w:rPr/>
        <w:t>We need to have a federal training center on healthcare reform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Old busines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rPr/>
      </w:pPr>
      <w:r>
        <w:rPr/>
        <w:t xml:space="preserve">Chris Bridges will present in October. Joni Lavick is the November presenter. Tom can present in January on </w:t>
      </w:r>
      <w:r>
        <w:rPr>
          <w:i/>
        </w:rPr>
        <w:t>Engagement in Care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 xml:space="preserve">Presentation: </w:t>
      </w:r>
      <w:r>
        <w:rPr/>
        <w:t xml:space="preserve">Dr. Ardis Moe </w:t>
      </w:r>
      <w:r>
        <w:rPr>
          <w:i/>
        </w:rPr>
        <w:t>XVIII International AIDS Conference update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Announcement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 w:val="false"/>
        <w:rPr>
          <w:b/>
          <w:b/>
        </w:rPr>
      </w:pPr>
      <w:r>
        <w:rPr>
          <w:b/>
        </w:rPr>
        <w:t>non-agendized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Adjour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spacing w:before="0" w:after="200"/>
            <w:jc w:val="both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Mission Statement: the Los Angeles County HIV Mental Health Task Force (MHTF), comprised of treatment providers and persons living with HIV/AIDS, serves to identify and advocate for the mental health service needs of persons living with HIV/AIDS in Los Angeles County.  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7:00Z</dcterms:created>
  <dc:creator>Susan</dc:creator>
  <dc:description/>
  <cp:keywords/>
  <dc:language>en-US</dc:language>
  <cp:lastModifiedBy>Megan Stevens</cp:lastModifiedBy>
  <dcterms:modified xsi:type="dcterms:W3CDTF">2010-11-08T18:57:00Z</dcterms:modified>
  <cp:revision>2</cp:revision>
  <dc:subject/>
  <dc:title/>
</cp:coreProperties>
</file>