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ms-MY" w:eastAsia="en-US"/>
        </w:rPr>
      </w:pPr>
      <w:r>
        <w:rPr>
          <w:rFonts w:cs="Arial" w:ascii="Arial" w:hAnsi="Arial"/>
          <w:b/>
          <w:bCs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48291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NAMA</w:t>
                              <w:tab/>
                              <w:tab/>
                              <w:tab/>
                              <w:t>: ………………………………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ANGKA GILIRAN</w:t>
                              <w:tab/>
                              <w:tab/>
                              <w:t>: …………………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NO. KAD PENGENALAN</w:t>
                              <w:tab/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KELAS</w:t>
                              <w:tab/>
                              <w:tab/>
                              <w:tab/>
                              <w:t>: 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72pt;mso-wrap-distance-left:9.05pt;mso-wrap-distance-right:9.05pt;mso-wrap-distance-top:0pt;mso-wrap-distance-bottom:0pt;margin-top:-9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>NAMA</w:t>
                        <w:tab/>
                        <w:tab/>
                        <w:tab/>
                        <w:t>: ………………………………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>ANGKA GILIRAN</w:t>
                        <w:tab/>
                        <w:tab/>
                        <w:t>: …………………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>NO. KAD PENGENALAN</w:t>
                        <w:tab/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>KELAS</w:t>
                        <w:tab/>
                        <w:tab/>
                        <w:tab/>
                        <w:t>: 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eastAsia="Arial" w:cs="Arial" w:ascii="Arial" w:hAnsi="Arial"/>
          <w:b/>
          <w:bCs/>
          <w:lang w:val="ms-MY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52675</wp:posOffset>
            </wp:positionH>
            <wp:positionV relativeFrom="paragraph">
              <wp:posOffset>28575</wp:posOffset>
            </wp:positionV>
            <wp:extent cx="971550" cy="933450"/>
            <wp:effectExtent l="0" t="0" r="0" b="0"/>
            <wp:wrapTight wrapText="bothSides">
              <wp:wrapPolygon edited="0">
                <wp:start x="-212" y="-223"/>
                <wp:lineTo x="-212" y="21588"/>
                <wp:lineTo x="21812" y="21588"/>
                <wp:lineTo x="21812" y="-223"/>
                <wp:lineTo x="-212" y="-223"/>
              </wp:wrapPolygon>
            </wp:wrapTight>
            <wp:docPr id="2" name="Jp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p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ms-MY"/>
        </w:rPr>
        <w:t>SPM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Sejarah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Kertas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ms-MY"/>
        </w:rPr>
        <w:t>Ogos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ms-MY"/>
        </w:rPr>
      </w:pPr>
      <w:r>
        <w:rPr>
          <w:rFonts w:cs="Arial" w:ascii="Arial" w:hAnsi="Arial"/>
          <w:b/>
          <w:lang w:val="ms-MY"/>
        </w:rPr>
        <w:t xml:space="preserve">2 ½ ja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ms-MY"/>
        </w:rPr>
      </w:pPr>
      <w:r>
        <w:rPr>
          <w:rFonts w:cs="Arial" w:ascii="Arial" w:hAnsi="Arial"/>
          <w:b/>
          <w:bCs/>
          <w:sz w:val="22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JABATAN PELAJARAN SABAH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SIJIL PELAJARAN MALAYSI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EXCEL 2</w:t>
      </w:r>
    </w:p>
    <w:p>
      <w:pPr>
        <w:pStyle w:val="Normal"/>
        <w:rPr>
          <w:rFonts w:ascii="Arial" w:hAnsi="Arial" w:cs="Arial"/>
          <w:lang w:val="ms-MY"/>
        </w:rPr>
      </w:pPr>
      <w:r>
        <w:rPr>
          <w:lang w:val="ms-MY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640</wp:posOffset>
                </wp:positionH>
                <wp:positionV relativeFrom="paragraph">
                  <wp:posOffset>8382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6.6pt" to="356.1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943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67.9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ms-MY"/>
        </w:rPr>
        <w:tab/>
      </w:r>
    </w:p>
    <w:p>
      <w:pPr>
        <w:pStyle w:val="Normal"/>
        <w:jc w:val="center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Heading6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SEJARAH</w:t>
      </w:r>
    </w:p>
    <w:p>
      <w:pPr>
        <w:pStyle w:val="Normal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Kertas 2</w:t>
      </w:r>
    </w:p>
    <w:p>
      <w:pPr>
        <w:pStyle w:val="Heading2"/>
        <w:jc w:val="center"/>
        <w:rPr>
          <w:rFonts w:ascii="Arial" w:hAnsi="Arial" w:cs="Arial"/>
          <w:bCs w:val="false"/>
          <w:u w:val="none"/>
          <w:lang w:val="ms-MY" w:eastAsia="en-US"/>
        </w:rPr>
      </w:pPr>
      <w:r>
        <w:rPr>
          <w:rFonts w:cs="Arial" w:ascii="Arial" w:hAnsi="Arial"/>
          <w:bCs w:val="false"/>
          <w:u w:val="none"/>
          <w:lang w:val="ms-MY" w:eastAsia="en-US"/>
        </w:rPr>
        <w:t>Dua jam tiga puluh minit</w:t>
      </w:r>
    </w:p>
    <w:p>
      <w:pPr>
        <w:pStyle w:val="Normal"/>
        <w:rPr>
          <w:rFonts w:ascii="Arial" w:hAnsi="Arial" w:cs="Arial"/>
          <w:b/>
          <w:b/>
          <w:bCs/>
          <w:u w:val="none"/>
          <w:lang w:val="ms-MY" w:eastAsia="en-US"/>
        </w:rPr>
      </w:pPr>
      <w:r>
        <w:rPr>
          <w:rFonts w:cs="Arial" w:ascii="Arial" w:hAnsi="Arial"/>
          <w:b/>
          <w:bCs/>
          <w:u w:val="none"/>
          <w:lang w:val="ms-MY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ms-MY" w:eastAsia="en-US"/>
        </w:rPr>
      </w:pPr>
      <w:r>
        <w:rPr>
          <w:rFonts w:cs="Arial" w:ascii="Arial" w:hAnsi="Arial"/>
          <w:b/>
          <w:bCs/>
          <w:sz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0"/>
          <w:szCs w:val="20"/>
          <w:u w:val="none"/>
          <w:lang w:val="ms-MY" w:eastAsia="en-US"/>
        </w:rPr>
      </w:pPr>
      <w:r>
        <w:rPr>
          <w:rFonts w:cs="Arial" w:ascii="Arial" w:hAnsi="Arial"/>
          <w:sz w:val="20"/>
          <w:szCs w:val="20"/>
          <w:u w:val="none"/>
          <w:lang w:val="ms-MY" w:eastAsia="en-US"/>
        </w:rPr>
        <w:t>JANGAN BUKA KERTAS SOALAN INI SEHINGGA DIBERITAH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  <w:lang w:val="ms-MY" w:eastAsia="en-US"/>
        </w:rPr>
      </w:pPr>
      <w:r>
        <w:rPr>
          <w:rFonts w:cs="Arial" w:ascii="Arial" w:hAnsi="Arial"/>
          <w:sz w:val="20"/>
          <w:szCs w:val="20"/>
          <w:u w:val="none"/>
          <w:lang w:val="ms-MY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2860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Kertas soalan ini mengandung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du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d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Jawa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semu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soal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dal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d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tig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soalan dal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Jawap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hendaklah ditulis di dalam ruang  yang disediakan dalam kertas soal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Jawap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hendaklah ditulis pada kertas jawapan berasingan yang disediak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 xml:space="preserve">Kertas soalan ini hendaklah diikat dan dihantar bersama dengan kertas jawapa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Bahagian 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ms-MY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30862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hag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a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kah Penu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kah Diperole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  <w:t>10</w:t>
                                <w:t>2</w:t>
                                <w:t>10</w:t>
                                <w:t>3</w:t>
                                <w:t>10</w:t>
                                <w:t>4</w:t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  <w:t>20</w:t>
                                <w:t>6</w:t>
                                <w:t>20</w:t>
                                <w:t>7</w:t>
                                <w:t>20</w:t>
                                <w:t>8</w:t>
                                <w:t>20</w:t>
                                <w:t>9</w:t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m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80;width:359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Kertas soalan ini mengandung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dua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:</w:t>
                        </w:r>
                      </w:p>
                      <w:p>
                        <w:pPr>
                          <w:overflowPunct w:val="false"/>
                          <w:bidi w:val="0"/>
                          <w:ind w:left="1065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d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Jawa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semu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soal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dal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d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tig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soalan dal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Jawap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hendaklah ditulis di dalam ruang  yang disediakan dalam kertas soal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Jawap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hendaklah ditulis pada kertas jawapan berasingan yang disediak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 xml:space="preserve">Kertas soalan ini hendaklah diikat dan dihantar bersama dengan kertas jawapan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Bahagian 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ms-MY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48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hagi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al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kah Penu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kah Diperole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  <w:t>10</w:t>
                          <w:t>2</w:t>
                          <w:t>10</w:t>
                          <w:t>3</w:t>
                          <w:t>10</w:t>
                          <w:t>4</w:t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  <w:t>20</w:t>
                          <w:t>6</w:t>
                          <w:t>20</w:t>
                          <w:t>7</w:t>
                          <w:t>20</w:t>
                          <w:t>8</w:t>
                          <w:t>20</w:t>
                          <w:t>9</w:t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ml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ms-MY" w:eastAsia="en-US"/>
        </w:rPr>
      </w:pPr>
      <w:r>
        <w:rPr>
          <w:rFonts w:cs="Arial" w:ascii="Arial" w:hAnsi="Arial"/>
          <w:b/>
          <w:bCs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ms-MY" w:eastAsia="en-US"/>
        </w:rPr>
        <w:t>Kertas soalan ini mengandungi  7 halaman bercet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BAHAGIAN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pt-BR"/>
        </w:rPr>
        <w:t>(40 Markah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  <w:t>Arahan :  Jawab semua soa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0"/>
        <w:gridCol w:w="9320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Tamadun Hwang Ho banyak memberi sumbangan terhadap perkembangan tamadun dunia dalam pelbagai bida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MY"/>
              </w:rPr>
              <w:t>Nyatakan ciri-ciri Negara Kota Anyang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it-IT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 [2 markah]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Apakah fungsi golongan hamba dalam susun lapis masyarakat Hwang H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 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Nyatakan </w:t>
            </w:r>
            <w:r>
              <w:rPr>
                <w:rFonts w:cs="Arial" w:ascii="Arial" w:hAnsi="Arial"/>
                <w:b/>
                <w:sz w:val="22"/>
                <w:szCs w:val="22"/>
                <w:lang w:val="fi-FI" w:eastAsia="en-MY"/>
              </w:rPr>
              <w:t>tiga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 kepercayaan masyarakat tamadun Hwang H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.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. ………………………………………………………………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i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 [3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Berikan </w:t>
            </w:r>
            <w:r>
              <w:rPr>
                <w:rFonts w:cs="Arial" w:ascii="Arial" w:hAnsi="Arial"/>
                <w:b/>
                <w:sz w:val="22"/>
                <w:szCs w:val="22"/>
                <w:lang w:val="fi-FI" w:eastAsia="en-MY"/>
              </w:rPr>
              <w:t xml:space="preserve">tiga 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sumbangan tamadun Hwang Ho dalam bidang pertani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.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. ………………………………………………………………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i. ………………………………………………………………………………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 [3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</w:tbl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101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00"/>
        <w:gridCol w:w="9436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36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 xml:space="preserve">Nabi Muhammad s.a.w. mempunyai budi pekerti yang mulia dan seorang pemimpin yang berkaliber. </w:t>
            </w:r>
          </w:p>
          <w:p>
            <w:pPr>
              <w:pStyle w:val="TextBody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Senaraikan </w:t>
            </w:r>
            <w:r>
              <w:rPr>
                <w:rFonts w:cs="Arial" w:ascii="Arial" w:hAnsi="Arial"/>
                <w:b/>
                <w:sz w:val="22"/>
                <w:szCs w:val="22"/>
                <w:lang w:eastAsia="en-MY"/>
              </w:rPr>
              <w:t xml:space="preserve">tiga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sifat terpuji Nabi Muhammad s.a.w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……………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i ………………………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ab/>
              <w:tab/>
              <w:tab/>
              <w:tab/>
              <w:tab/>
              <w:tab/>
              <w:tab/>
              <w:t xml:space="preserve">             [3 markah]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Nyatakan  </w:t>
            </w:r>
            <w:r>
              <w:rPr>
                <w:rFonts w:cs="Arial" w:ascii="Arial" w:hAnsi="Arial"/>
                <w:b/>
                <w:sz w:val="22"/>
                <w:szCs w:val="22"/>
                <w:lang w:eastAsia="en-MY"/>
              </w:rPr>
              <w:t>tiga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  contoh yang dapat diikuti daripada Nabi Muhammad s.a.w. sebagai ketua keluarga dan pemimp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……………………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  ………………………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i  ……………………………………………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ind w:left="5760" w:firstLine="720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[3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436" w:type="dxa"/>
            <w:tcBorders/>
          </w:tcPr>
          <w:p>
            <w:pPr>
              <w:pStyle w:val="BodyTextIndent3"/>
              <w:ind w:left="0" w:hanging="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Apakah peristiwa  yang menunjukkan kewibawaan  Nabi  Muhammad  s.a.w.sebagai pemimpin yang unggul sebelum  dilantik sebagai rasul.</w:t>
            </w:r>
          </w:p>
          <w:p>
            <w:pPr>
              <w:pStyle w:val="BodyTextIndent3"/>
              <w:ind w:left="0" w:hanging="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. …………………………………………………………………………………………………………..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  …………………………………………………………………………………………………….........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943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Mengapakah Nabi Muhammad s.a.w 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en-MY"/>
              </w:rPr>
              <w:t>bertahannuth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 di Gua Hirak?</w:t>
            </w:r>
          </w:p>
          <w:p>
            <w:pPr>
              <w:pStyle w:val="BodyTextIndent3"/>
              <w:ind w:left="0" w:hanging="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. …………………………………………………………………………………………………………..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ii  …………………………………………………………………………………………………….........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ind w:left="180" w:hanging="180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101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00"/>
        <w:gridCol w:w="9436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Pada abad ke-20 pertubuhan dan persatuan di Tanah Melayu memainkan peranan dalam gerakan nasionalisme.                                                                                     </w:t>
            </w:r>
          </w:p>
          <w:p>
            <w:pPr>
              <w:pStyle w:val="TextBody"/>
              <w:rPr>
                <w:rFonts w:ascii="Arial" w:hAnsi="Arial" w:cs="Arial"/>
                <w:lang w:eastAsia="en-MY"/>
              </w:rPr>
            </w:pPr>
            <w:r>
              <w:rPr>
                <w:rFonts w:eastAsia="Arial" w:cs="Arial" w:ascii="Arial" w:hAnsi="Arial"/>
                <w:szCs w:val="22"/>
                <w:lang w:eastAsia="en-MY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Nyatakan </w:t>
            </w:r>
            <w:r>
              <w:rPr>
                <w:rFonts w:cs="Arial" w:ascii="Arial" w:hAnsi="Arial"/>
                <w:b/>
                <w:sz w:val="22"/>
                <w:szCs w:val="22"/>
                <w:lang w:val="fi-FI" w:eastAsia="en-MY"/>
              </w:rPr>
              <w:t xml:space="preserve">dua 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matlamat Kaum Muda ?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………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ab/>
              <w:t xml:space="preserve">                                                                                           [2 markah]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 xml:space="preserve">Namakan akhbar atau majalah yang menjadi saluran Kaum Muda menyampaik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idea-idea mereka?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………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 w:eastAsia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Nyatakan </w:t>
            </w:r>
            <w:r>
              <w:rPr>
                <w:rFonts w:cs="Arial" w:ascii="Arial" w:hAnsi="Arial"/>
                <w:b/>
                <w:sz w:val="22"/>
                <w:szCs w:val="22"/>
                <w:lang w:val="fi-FI" w:eastAsia="en-MY"/>
              </w:rPr>
              <w:t>dua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 sumbangan Kaum Muda dalam perjuangan meningkatkan pendidikan orang Melayu?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fi-FI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 w:eastAsia="en-MY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</w:t>
            </w:r>
          </w:p>
        </w:tc>
        <w:tc>
          <w:tcPr>
            <w:tcW w:w="9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Berikan </w:t>
            </w:r>
            <w:r>
              <w:rPr>
                <w:rFonts w:cs="Arial" w:ascii="Arial" w:hAnsi="Arial"/>
                <w:b/>
                <w:sz w:val="22"/>
                <w:szCs w:val="22"/>
                <w:lang w:val="sv-SE" w:eastAsia="en-MY"/>
              </w:rPr>
              <w:t>empat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 isu utama yang diketengahkan oleh Majalah Guru dalam membangkitkan semangat nasionalisme orang tempatan?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i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v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4 markah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MY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45720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3.6pt" to="233.95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pt-BR" w:eastAsia="en-MY"/>
              </w:rPr>
              <w:t>Pertubuhan Persidangan Islam (OIC)                     Ibu pejabat di Jeddah, Arab Sau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99060</wp:posOffset>
                      </wp:positionV>
                      <wp:extent cx="571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7.8pt" to="233.95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pt-BR" w:eastAsia="en-MY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pt-BR" w:eastAsia="en-MY"/>
              </w:rPr>
              <w:t xml:space="preserve">Ditubuhkan pada 1971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 w:eastAsia="en-MY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pt-BR" w:eastAsia="en-MY"/>
        </w:rPr>
      </w:pPr>
      <w:r>
        <w:rPr>
          <w:rFonts w:eastAsia="Arial" w:cs="Arial" w:ascii="Arial" w:hAnsi="Arial"/>
          <w:sz w:val="22"/>
          <w:szCs w:val="22"/>
          <w:lang w:val="pt-BR" w:eastAsia="en-MY"/>
        </w:rPr>
        <w:t xml:space="preserve">                                                                                                                     </w:t>
      </w:r>
    </w:p>
    <w:tbl>
      <w:tblPr>
        <w:tblW w:w="101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9507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</w:t>
            </w:r>
          </w:p>
        </w:tc>
        <w:tc>
          <w:tcPr>
            <w:tcW w:w="95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Siapakah yang mencadangkan penubuhan OIC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........................................................................................................................................................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1 markah]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</w:t>
            </w:r>
          </w:p>
        </w:tc>
        <w:tc>
          <w:tcPr>
            <w:tcW w:w="95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Berikan </w:t>
            </w:r>
            <w:r>
              <w:rPr>
                <w:rFonts w:cs="Arial" w:ascii="Arial" w:hAnsi="Arial"/>
                <w:b/>
                <w:sz w:val="22"/>
                <w:szCs w:val="22"/>
                <w:lang w:val="fi-FI" w:eastAsia="en-MY"/>
              </w:rPr>
              <w:t>dua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 xml:space="preserve"> matlamat penubuhan OIC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……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</w:t>
            </w:r>
          </w:p>
        </w:tc>
        <w:tc>
          <w:tcPr>
            <w:tcW w:w="950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Nyatakan sumbangan Malaysia dalam O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. …………………………………………………………………………………………………………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  ………………………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iii  ……………………………………………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ind w:left="5760" w:firstLine="720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[3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</w:t>
            </w:r>
          </w:p>
        </w:tc>
        <w:tc>
          <w:tcPr>
            <w:tcW w:w="9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Berikan</w:t>
            </w:r>
            <w:r>
              <w:rPr>
                <w:rFonts w:cs="Arial" w:ascii="Arial" w:hAnsi="Arial"/>
                <w:b/>
                <w:sz w:val="22"/>
                <w:szCs w:val="22"/>
                <w:lang w:val="sv-SE" w:eastAsia="en-MY"/>
              </w:rPr>
              <w:t xml:space="preserve"> dua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 bantuan yang diberikan oleh OIC kepada negara-negara Isl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</w:t>
            </w:r>
          </w:p>
        </w:tc>
        <w:tc>
          <w:tcPr>
            <w:tcW w:w="9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Nyatakan </w:t>
            </w:r>
            <w:r>
              <w:rPr>
                <w:rFonts w:cs="Arial" w:ascii="Arial" w:hAnsi="Arial"/>
                <w:b/>
                <w:sz w:val="22"/>
                <w:szCs w:val="22"/>
                <w:lang w:val="sv-SE" w:eastAsia="en-MY"/>
              </w:rPr>
              <w:t>dua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 faedah yang diperolehi Malaysia daripada Bank Pembangunan Isl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. …………………………………………………………………………………………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ii. ………………………………………………………………………………………………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7778" w:leader="none"/>
              </w:tabs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2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AHAGIAN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pt-BR"/>
        </w:rPr>
        <w:t>(60 Markah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pt-BR"/>
        </w:rPr>
        <w:t xml:space="preserve">Arahan :  Jawab </w:t>
      </w:r>
      <w:r>
        <w:rPr>
          <w:rFonts w:cs="Arial" w:ascii="Arial" w:hAnsi="Arial"/>
          <w:b/>
          <w:i/>
          <w:sz w:val="22"/>
          <w:szCs w:val="22"/>
          <w:lang w:val="pt-BR"/>
        </w:rPr>
        <w:t xml:space="preserve">TIGA </w:t>
      </w:r>
      <w:r>
        <w:rPr>
          <w:rFonts w:cs="Arial" w:ascii="Arial" w:hAnsi="Arial"/>
          <w:i/>
          <w:sz w:val="22"/>
          <w:szCs w:val="22"/>
          <w:lang w:val="pt-BR"/>
        </w:rPr>
        <w:t>soalan saha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2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5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erintahan di Athens telah mengalami pelbagai perubahan sehingga membawa kepada terbentuknya sistem demokras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askan perubahan pemerintahan yang berlaku sebelum wujudnya sistem demokrasi di Athens.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[10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yatakan ciri-ciri pemerintahan demokrasi di Athens.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4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Huraikan sistem pemerintahan republik di Rom.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[6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2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6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Nabi Muhammad s.a.w telah bertindak membuka semula kota Makkah pada tahun 630 Masih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Huraikan sebab-sebab yang membawa kepada pembukaan kota Makkah pada tahun 8 Hijrah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[6 markah]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Mengapakah Nabi Muhammad s.a.w. dan umat Islam dengan mudah menakluki kota Makkah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MY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en-MY"/>
              </w:rPr>
              <w:t>[6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Jelaskan kepentingan pembukaan semula kota Makkah kepada perkembangan dunia Isla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 w:eastAsia="en-MY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[8 markah]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2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7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bila kuasa-kuasa Barat menguasai Asia Tenggara, sistem birokrasi Barat telah diperkenalkan untuk menggantikan sistem pemerintahan bera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Huraikan sistem birokrasi yang diperkenalkan oleh Sepanyol di Filipi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6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Jelaskan  kesan-kesan pengenalan sistem birokrasi Barat terhadap  sistem pentadbiran di Asia Tenggara.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6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Huraikan sistem pentadbiran Barat yang diperkenalkan di Thailand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8 markah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2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(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elaskan pengaruh warisan Kesultanan Melayu Melaka ke atas sistem pemerintahan Negeri-negeri Melay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[6 markah]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atakan aspek-aspek persamaan antara Undang-undang Tubuh Kerajaan Johor (1895) dan Undang-undang Tubuh Kerajaan Terengganu (1911).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8 markah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(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Jelaskan sistem pemilihan pemimpin di Negeri Sembilan?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i-FI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[6 markah]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2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MY"/>
              </w:rPr>
              <w:t>Huraikan usaha yang dijalankan untuk memajukan Bahasa Melayu.</w:t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 w:eastAsia="en-MY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[6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sz w:val="22"/>
                <w:szCs w:val="22"/>
                <w:lang w:eastAsia="en-MY"/>
              </w:rPr>
              <w:t>(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Jelaskan kepentingan Dasar Kebudayaan Kebangsaan.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 w:eastAsia="en-MY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[4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>(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Terangkan </w:t>
            </w:r>
            <w:r>
              <w:rPr>
                <w:rFonts w:cs="Arial" w:ascii="Arial" w:hAnsi="Arial"/>
                <w:b/>
                <w:sz w:val="22"/>
                <w:szCs w:val="22"/>
                <w:lang w:val="sv-SE" w:eastAsia="en-MY"/>
              </w:rPr>
              <w:t>empat</w:t>
            </w:r>
            <w:r>
              <w:rPr>
                <w:rFonts w:cs="Arial" w:ascii="Arial" w:hAnsi="Arial"/>
                <w:sz w:val="22"/>
                <w:szCs w:val="22"/>
                <w:lang w:val="sv-SE" w:eastAsia="en-MY"/>
              </w:rPr>
              <w:t xml:space="preserve"> cabaran Wawasan 2020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v-SE" w:eastAsia="en-MY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v-SE" w:eastAsia="en-MY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v-SE" w:eastAsia="en-MY"/>
              </w:rPr>
              <w:t>[10 markah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KERTAS SOALAN TAM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lang w:val="fi-FI"/>
      </w:rPr>
      <w:t>1249/2</w:t>
    </w:r>
    <w:r>
      <w:rPr>
        <w:b/>
        <w:sz w:val="16"/>
        <w:szCs w:val="16"/>
        <w:lang w:val="fi-FI"/>
      </w:rPr>
      <w:t xml:space="preserve"> @ 2008 Hak Cipta Jabatan Pelajaran Sabah.</w:t>
    </w:r>
    <w:r>
      <w:rPr>
        <w:b/>
        <w:sz w:val="20"/>
        <w:szCs w:val="20"/>
        <w:lang w:val="fi-FI"/>
      </w:rPr>
      <w:t xml:space="preserve">               </w:t>
      <w:tab/>
    </w:r>
    <w:r>
      <w:rPr>
        <w:b/>
      </w:rPr>
      <w:t xml:space="preserve">SULIT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</w:rPr>
    </w:pPr>
    <w:r>
      <w:rPr>
        <w:b/>
      </w:rPr>
      <w:t xml:space="preserve">                     </w:t>
    </w:r>
    <w:r>
      <w:rPr>
        <w:b/>
      </w:rPr>
      <w:tab/>
      <w:tab/>
      <w:t xml:space="preserve"> [Lihat Sebelah]                                                                                                                  </w:t>
    </w:r>
  </w:p>
  <w:p>
    <w:pPr>
      <w:pStyle w:val="Normal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760" w:leader="none"/>
      </w:tabs>
      <w:rPr/>
    </w:pPr>
    <w:r>
      <w:rPr>
        <w:b/>
        <w:lang w:val="fi-FI"/>
      </w:rPr>
      <w:t>1249/2</w:t>
    </w:r>
    <w:r>
      <w:rPr>
        <w:b/>
        <w:sz w:val="16"/>
        <w:szCs w:val="16"/>
        <w:lang w:val="fi-FI"/>
      </w:rPr>
      <w:t xml:space="preserve"> @ 2008 Hak Cipta Jabatan Pelajaran Sabah</w:t>
    </w:r>
    <w:r>
      <w:rPr>
        <w:b/>
        <w:lang w:val="fi-FI"/>
      </w:rPr>
      <w:t xml:space="preserve">                                                                     SULIT                                                            </w:t>
    </w:r>
  </w:p>
  <w:p>
    <w:pPr>
      <w:pStyle w:val="Footer"/>
      <w:ind w:right="360" w:hanging="0"/>
      <w:rPr/>
    </w:pPr>
    <w:r>
      <w:rPr>
        <w:b/>
        <w:lang w:val="fi-FI"/>
      </w:rPr>
      <w:t xml:space="preserve">                     </w:t>
    </w:r>
    <w:r>
      <w:rPr>
        <w:b/>
        <w:lang w:val="fi-FI"/>
      </w:rPr>
      <w:tab/>
      <w:tab/>
      <w:t xml:space="preserve"> </w:t>
    </w:r>
    <w:r>
      <w:rPr>
        <w:b/>
      </w:rPr>
      <w:t xml:space="preserve">[Lihat Sebelah]                                                                                                                 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LIT</w:t>
      <w:tab/>
      <w:t xml:space="preserve">                                                                                                                        1249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35:00Z</dcterms:created>
  <dc:creator>acer</dc:creator>
  <dc:description/>
  <cp:keywords/>
  <dc:language>en-US</dc:language>
  <cp:lastModifiedBy>KPM</cp:lastModifiedBy>
  <cp:lastPrinted>2008-06-25T15:39:00Z</cp:lastPrinted>
  <dcterms:modified xsi:type="dcterms:W3CDTF">2008-07-02T03:13:00Z</dcterms:modified>
  <cp:revision>12</cp:revision>
  <dc:subject/>
  <dc:title/>
</cp:coreProperties>
</file>